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Развитие административной системы местного самоуправления муниципального района «Заполярный район» на 2017-2019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1.2018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административной системы местного самоуправления муниципального района «Заполярный район» </w:t>
        <w:br/>
        <w:t xml:space="preserve">на 2017-2019 годы» (далее – Программа) утверждена постановлением Администрации муниципального района «Заполярный район» от 02.11.2016 </w:t>
        <w:br/>
        <w:t xml:space="preserve">№ 246п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казчиками Программы являются: Администрация муниципального района «Заполярный район» (далее – Администрация Заполярного района»); Управление финансов Администрации муниципального района «Заполярный район»; Управление жилищно-коммунального хозяйства и строительства Администрации муниципального района «Заполярный район»; Управление муниципального имущества Администрации муниципального района «Заполярный район»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адачи Программ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44" w:firstLine="665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еспечение деятельности органов местного самоуправления муниципальн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44" w:firstLine="665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ганизация проведения ежегодной диспансеризации муниципальных служащих органов местного самоуправления муниципального района «Заполярный район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44" w:firstLine="665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глубление и закрепление знаний, повышение эффективности профессиональной подготовки, переподготовки и повышения квалификации муниципальных служащих и работников, замещающих должности, не относящиеся к должностям муниципальной служб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44" w:firstLine="665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еспечение выплаты пенсии за выслугу лет лицам, замещавшим должности муниципальной службы и выборные должности местного самоуправл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44" w:firstLine="665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еспечение выплаты денежных средств гражданам, которым присвоено звание «Почетный гражданин Заполярного района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44" w:firstLine="665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еспечение дополнительных мер социальной поддержки граждан, уволенных в запас после прохождения военной службы по призыву в Вооруженных Силах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44" w:firstLine="665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держание муниципального имуще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44" w:firstLine="665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инансовое обеспечение деятельности МКУ ЗР «Северное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44" w:firstLine="665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ганизация комплекса мероприятий по материально-техническому и транспортному обеспечению органов местного самоуправления Заполярн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44" w:firstLine="665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еспечение доступа граждан и организаций к нормативным правовым актам органов местного самоуправления и другой официальной информ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44" w:firstLine="665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нформирование населения и организаций о деятельности и решениях органов местного самоуправления посредством опубликования материалов в средствах массовой информ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44" w:firstLine="665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ганизационное и материально-техническое обеспечение официальных мероприятий, проводимых органами местного самоуправления муниципального района «Заполярный район», городского и сельских поселе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44" w:firstLine="665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еспечение деятельности органов местного самоуправления поселе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44" w:firstLine="665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дготовка и проведение выборов представительных органов местного самоуправления и глав муниципальных образований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Реализация Программы осуществляться в рамках следующих подпрограмм: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1 «Реализация функций муниципального управления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2 «Управление муниципальным имуществом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дпрограмма 3 «Материально-техническое и транспортное обеспечение деятельности органов местного самоуправления Заполярного района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4 «Обеспечение информационной открытости органов местного самоуправления Заполярного района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дпрограмма 5 «Организация и проведение официальных мероприятий муниципального района «Заполярный район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дпрограмма 6 «Возмещение части органов местного самоуправления поселений Ненецкого автономного округ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муниципального района «Заполярный район» от 22.12.2016 </w:t>
        <w:br/>
        <w:t>№ 287-р «О районном бюджете на 2017 год и плановый период 2018-2019 годов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17 в рамках Программы запланировано финансирование за счет средств районного бюджета на выполнение мероприятий в сумме 246 073,6 тыс. рублей за счет средств районного бюджета. Кассовое исполнение составляет 230 739,0 тыс. рублей или 93,8% от плана на 2017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1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еализация функций муниципального управления</w:t>
      </w:r>
      <w:r>
        <w:rPr>
          <w:color w:val="000000"/>
          <w:sz w:val="26"/>
          <w:szCs w:val="26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17 год в рамках подпрограммы 1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100 018,4 тыс. рублей. Кассовое исполнение – 97 047,8 тыс. рублей или 97,0 % от пл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2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28"/>
        <w:gridCol w:w="4961"/>
      </w:tblGrid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звание меропри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аткая информация по выполнению мероприятий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испансеризация муниципальных служащих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ЖКХиС Администрации Заполярн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правлением ЖКХиС заключен МК </w:t>
            </w:r>
            <w:r>
              <w:rPr>
                <w:bCs/>
                <w:iCs/>
                <w:color w:val="000000"/>
                <w:szCs w:val="24"/>
              </w:rPr>
              <w:t>№ 014-17/МО от 07.02.2017 с ООО «Заполярный медицинский центр». Стоимость услуг 40 990 руб.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Заполярн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дминистрацией Заполярного района заключен МК </w:t>
            </w:r>
            <w:r>
              <w:rPr>
                <w:color w:val="000000"/>
                <w:szCs w:val="24"/>
                <w:shd w:fill="FFFFFF" w:val="clear"/>
              </w:rPr>
              <w:t xml:space="preserve">№ 0184300000417000046-0064304-01 от 26.05.2017 с ООО «Заполярный медицинский центр» на оказание услуг по диспансеризации. Стоимость услуг составляет 93 585,02 руб.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вление финансов Администрации Заполярн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К </w:t>
            </w:r>
            <w:r>
              <w:rPr>
                <w:color w:val="000000"/>
                <w:szCs w:val="24"/>
                <w:shd w:fill="FFFFFF" w:val="clear"/>
              </w:rPr>
              <w:t xml:space="preserve">№ 018-17/МО от 22.03.2017 с ООО «Заполярный медицинский центр» на оказание услуг по диспансеризации. Стоимость услуг составляет 68 400,0 руб.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И Администрации Заполярн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МИ заключен МК </w:t>
            </w:r>
            <w:r>
              <w:rPr>
                <w:bCs/>
                <w:iCs/>
                <w:color w:val="000000"/>
                <w:szCs w:val="24"/>
              </w:rPr>
              <w:t>№ 24 от 04.10.2017 с ООО «Заполярный медицинский центр». Стоимость услуг 24 870 руб.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профессиональной переподготовки и получения дополнительного профессионального образования муниципальных служащих и работников, замещающих должности, не относящиеся к должностям муниципальной службы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Заполярн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а выполнение мероприятий предусмотрено финансирование всего в 2017 году – 871,0 тыс. рублей. Фактическое и кассовое исполнение за отчетный период составило 739,1 тыс. рублей. </w:t>
            </w:r>
            <w:r>
              <w:rPr>
                <w:color w:val="000000"/>
                <w:szCs w:val="24"/>
              </w:rPr>
              <w:t xml:space="preserve">В 2017 году прошли обучение 9 работников Администрации Заполярного района.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И Администрации Заполярн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На выполнение мероприятий предусмотрено финансирование всего в 2017 году – 94,5 тыс. рублей. Фактическое и кассовое исполнение за отчетный период составило 62,5 тыс. рублей. Прошел обучение один муниципальный служащий.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ЖКХиС Администрации Заполярн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 выполнение мероприятий предусмотрено финансирование всего в 2017 году – 177,9 тыс. рублей. Фактическое и кассовое исполнение за отчетный период составило 177,9 тыс. рублей. </w:t>
            </w:r>
            <w:r>
              <w:rPr>
                <w:color w:val="000000"/>
                <w:szCs w:val="24"/>
              </w:rPr>
              <w:t>В 2017 прошли обучение 2 муниципальных служащих в УЖКХиС Администрации Заполярного района.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вление финансов Администрации Заполярн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На выполнение мероприятий предусмотрено финансирование всего в 2017 году – 177,9 тыс. рублей. Фактическое и кассовое исполнение за отчетный период составило 172,9 тыс. рублей. </w:t>
            </w:r>
            <w:r>
              <w:rPr>
                <w:color w:val="000000"/>
                <w:szCs w:val="24"/>
              </w:rPr>
              <w:t>В 2017 прошли обучение 3 муниципальных служащих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дпрограмма 2 «</w:t>
      </w:r>
      <w:r>
        <w:rPr>
          <w:sz w:val="26"/>
          <w:szCs w:val="26"/>
        </w:rPr>
        <w:t>Управление муниципальным имуществом</w:t>
      </w:r>
      <w:r>
        <w:rPr>
          <w:color w:val="000000"/>
          <w:sz w:val="26"/>
          <w:szCs w:val="26"/>
        </w:rPr>
        <w:t>»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2017 год в рамках подпрограммы 2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14 976,8 тыс. рублей. Кассовое исполнение – 13 876,9 тыс. рублей или 92,7 % от план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37"/>
        <w:gridCol w:w="4961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звание меропри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аткая информация по выполнению мероприят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Управление муниципальной собственностью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 выполнение мероприятий предусмотрено финансирование всего на 2017 год в сумме 810,0 тыс. рублей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полнение составило 305,5 тыс. руб., в том числе: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зготовлены технические планы на следующие объекты: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«Автомобильная дорога г. Нарьян-Мар - г. Усинск участок км 177+468 строящейся дороги- п. Харьягинский» ;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ЛЭП Индига-Выучейский ;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внесены изменения в технический план на объект «Школа на 300 мест в п. Красное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- внесены изменения в технический план на объект «Газовая котельная в п. Красное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- внесены изменения в технические планы на наружные сети газоснабжения, теплоснабжения, электроснабжения, электроосвещения в п. Красное;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внесены изменения в технический план на сети водоснабжения в п. Красно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- изготовлен отчет об оценке рыночной стоимости моторной лодки «Вельтбот», включенной в программу приватизации муниципального имущества в 2017 году;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- подготовлен акт обследования на объект «Спортивный зал в с. Нижняя Пеша»;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изготовлен отчет об оценке рыночной стоимости арендной платы на объект «Баня в с. Коткино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- изготовлен акт обследования на группу зданий: школа в с. Нижняя Пеша, школа в п. Индига, мастерская в п. Индига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внесены изменения в технический план на 12-ти кв. жилой дом в п. Харут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Изготовлен отчет об определении рыночной стоимости арендной платы на комплекс объектов теплоснабжения в п. Красное.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готовлены межевые планы на земельные участки: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</w:t>
            </w:r>
            <w:r>
              <w:rPr>
                <w:szCs w:val="24"/>
              </w:rPr>
              <w:t>с кадастровым номером 83:00:100003:121, вид разрешенного использования: под жилищное строительство, площадь - 1146 кв. м, местонахождение: Ненецкий автономный округ, п. Бугрино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</w:t>
            </w:r>
            <w:r>
              <w:rPr>
                <w:szCs w:val="24"/>
              </w:rPr>
              <w:t>с кадастровым номером 83:00:100003:122, вид разрешенного использования: под жилищное строительство, площадь – 734 кв. м, местонахождение: Ненецкий автономный округ, п. Бугрино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с кадастровым номером 83:00:040017:257, вид разрешенного использования: под склад ГСМ № 1, площадь – 760 кв. м, местонахождение: Ненецкий автономный округ, с. Великовисочно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- с кадастровым номером 83:00:100003:122, вид разрешенного использования: под ГСМ, площадь – 25000 кв. м, местонахождение: Ненецкий автономный округ, п. Индиг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- с кадастровым номером 83:00:040017:601, вид разрешенного использования: под склад, площадь-5628 кв.м., местонахождение: Ненецкий автономный округ с. Великовисочное.</w:t>
            </w:r>
          </w:p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Управлением заключен муниципальный контракт </w:t>
              <w:br/>
              <w:t>№ 28 от 20.11.2017 на сумму 23 000 руб. с ООО «НАО АУТДОР» на приобретение информационной таблички с надписью об объекте культурного наследия «Дом Таратина»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FFFF"/>
                <w:szCs w:val="24"/>
                <w:highlight w:val="yellow"/>
              </w:rPr>
            </w:pPr>
            <w:r>
              <w:rPr>
                <w:szCs w:val="24"/>
              </w:rPr>
              <w:t>Предусмотрено на 2017 год всего – 43,8 тыс. рублей. Уплачены взносы по квартирам № 1,2,3,5,6,7,8,9,10 в доме № 20 по улице Ненецкой и квартиры № 23 в доме 3А по улице Рыбников в г. Нарьян-Мар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eastAsia="en-US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х казенных учреждений, в хозяйственное ведение муниципальных унитарных предприятий (УМ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едусмотрено на 2017 год – 11 252,7 тыс. рублей. Исполнение за отчетный период составило 11 054,3 тыс. рублей.  Произведены расходы по оплате услуг электроснабжения, теплоснабжения спортивного сооружения в с. Несь и музейно-библиотечного комплекса в с. Оксино, 12-ти квартирного жилого дома в п. Каратайка Поставщик услуг МП ЗР «СЖКС».</w:t>
            </w:r>
          </w:p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Произведены расходы по плате услуг теплоснабжения, электроснабжения, холодного и горячего водоснабжения, а также содержания квартиры № 2 по ул. Ненецкая д.20 в г. Нарьян-Маре. Поставщик услуг управляющая компания ООО «Базис»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highlight w:val="yellow"/>
                <w:lang w:eastAsia="en-US"/>
              </w:rPr>
            </w:pPr>
            <w:r>
              <w:rPr>
                <w:szCs w:val="24"/>
                <w:lang w:eastAsia="en-US"/>
              </w:rPr>
              <w:t>Эксплуатационные и иные расходы по содержанию объектов до передачи в собственность муниципальных образований поселений (УЖКХиС, Администрация 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едусмотрено на 2017 год – 2 870,3 тыс. рублей. Исполнено – 2 473,2 тыс. рублей. Произведены расходы по оплате услуг теплоснабжения следующих объектов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«12-ти квартирный жилой дом в с. Ома НАО»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«4-х квартирный жилой дом в п. Бугрино НАО»;</w:t>
            </w:r>
          </w:p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- «12-ти квартирный жилой дом в п. Каратайка».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3 «</w:t>
      </w:r>
      <w:r>
        <w:rPr>
          <w:sz w:val="26"/>
          <w:szCs w:val="26"/>
        </w:rPr>
        <w:t>Материально-техническое и транспортное обеспечение деятельности органов местного самоуправления Заполярного района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17 год в рамках подпрограммы 3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63 428,0 тыс. рублей. Кассовое исполнение – 57 867,8 тыс. рублей или 91,2 % от план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37"/>
        <w:gridCol w:w="4961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звание меропри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аткая информация по выполнению мероприят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еспечение деятельности МКУ ЗР "Северное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ероприятие выполнено в полном объеме. Остаток средств, предусмотренных на оплату льготного проезда в размере 684,9 тыс. руб. обусловлен предпочтением сотрудников выезжать за пределы РФ. Экономия средств в размере 510,6 тыс. руб., предусмотренных на уплату налога на имущество образовалась в связи с тем, что при составлении бюджетной заявки на 2017 год и плановый период 2018, 2019 годов не была учтена льгота в отношении движимого имущества, принятого с 01.01.2013 на учет в качестве основных средств. Экономия по расходам, предусмотренных на закупку товаров, работ и услуг для обеспечения государственных (муниципальных) нужд в размере обусловлена тем, что фактические расходы ниже запланированных, а также в результате проведения конкурсных процедур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ранспортные расход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роприятие выполнено в полном объеме. Экономия образовалась в связи с тем, что фактические расходы ниже запланированных (остаток в размере 1 161 372,31 руб. по муниципальному контракту, заключенному с АО "Нарьян-Марский ОАО" на оказание услуг по перевозке пассажиров и грузов воздушным транспортом в 2017 году, остаток в размере 99 999,00 руб. по договору с МР ЗР "СТК")</w:t>
            </w:r>
          </w:p>
        </w:tc>
      </w:tr>
    </w:tbl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4 «</w:t>
      </w:r>
      <w:r>
        <w:rPr>
          <w:sz w:val="26"/>
          <w:szCs w:val="26"/>
        </w:rPr>
        <w:t>Обеспечение информационной открытости органов местного самоуправления Заполярного района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17 год в рамках подпрограммы 4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2 129,9 тыс. рублей. Кассовое исполнение – 1 688,4 тыс. рублей или 79,3 % от план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695"/>
        <w:gridCol w:w="510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звание мероприят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аткая информация по выполнению мероприят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убликация информации в печатных изданиях, размещение на телеканале и радиостанц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роприятие выполнено в полном объеме. Экономия образовалась в связи с тем, что фактические расходы ниже запланированны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сайта органов местного самоуправления Заполярного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роприятие выполнено в полном объеме. Экономия образовалась в связи с тем, что фактические расходы ниже запланированны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дание и распространение официального периодического печатного издания муниципального района "Заполярный район" "Официальный бюллетень Заполярного района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роприятия выполнены в полном объёме. Экономия средств образовалась в результате проведения конкурсных процедур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убликация информации в печатных изданиях, размещение на телеканале и радиостанц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роприятия выполнены в полном объёме. Экономия средств образовалась в результате проведения конкурсных процедур</w:t>
            </w:r>
          </w:p>
        </w:tc>
      </w:tr>
    </w:tbl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5 «</w:t>
      </w:r>
      <w:r>
        <w:rPr>
          <w:sz w:val="26"/>
          <w:szCs w:val="26"/>
        </w:rPr>
        <w:t>Организация и проведение официальных мероприятий муниципального района «Заполярный район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17 год в рамках подпрограммы 5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2 183,7 тыс. рублей. Кассовое исполнение – 1 753,5 тыс. рублей или 80,3 % от плана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695"/>
        <w:gridCol w:w="510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звание мероприят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аткая информация по выполнению мероприят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выпуск сувенирной, презентационной и полиграфической продук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ыполнены в полном объёме. Экономия средств образовалась в результате проведения конкурсных процедур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в рамках празднования Дня Заполярного района и Дня герба и флага Заполярного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ыполнены в полном объёме. Экономия средств образовалась в результате проведения конкурсных процедур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органов местного самоуправления в официальных мероприят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ыполнены в полном объёме. Экономия средств образовалась в результате проведения конкурсных процедур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адная полит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ыполнены в полном объёме. Экономия средств образовалась в результате проведения конкурсных процедур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ежегодного конкурса "Гордость Заполярного района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ыполнены в полном объёме. Экономия средств образовалась в результате проведения конкурсных процедур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в рамках празднования Дня Заполярного района и Дня герба и флага Заполярного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 № 01-15-151/17 от 14.04.2017 на поставку уличных электронных часов заключен с ООО «ТД Северная энергия». Стоимость работ по контракту составляет 258 490,5 тыс. руб. Работы выполнены, оплачены.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2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дизайн-макета, проектирование с привязкой к местности, изготовление и установка въездных знаков Заполярного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 на разработку дизайн – макета заключен с ИП Немудрый К.В, № 01-15-143/17 от 10.04.2017. Цена договора 30 000,0 руб. </w:t>
            </w:r>
          </w:p>
          <w:p>
            <w:pPr>
              <w:pStyle w:val="Normal"/>
              <w:jc w:val="both"/>
              <w:rPr/>
            </w:pPr>
            <w:r>
              <w:rPr/>
              <w:t>Договор на изыскания заключен с ИП Иванов А.Н., № 01-15-173/17 от 30.05.2017. Цена договора 99 990,0 руб. Договора на проектирование заключены с ООО «Капитель Инжиниринг» № 01-15-171/17 от 29.06.2017 и № 01-15-181/17 от 08.08.2017. Цена договоров 50 000,0 руб. и 99 990,0 руб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ероприятия выполнены в полном объеме. Экономия образовалась в связи с тем, что фактические расходы ниже запланированных.</w:t>
            </w:r>
          </w:p>
        </w:tc>
      </w:tr>
    </w:tbl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6 «</w:t>
      </w:r>
      <w:r>
        <w:rPr>
          <w:sz w:val="26"/>
          <w:szCs w:val="26"/>
        </w:rPr>
        <w:t>Возмещение части затрат на содержание органов местного самоуправления поселений Ненецкого автономного округа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17 год в рамках подпрограммы 6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63 336,8 тыс. рублей. Кассовое исполнение – 58 504,6 тыс. рублей или 92,4 % от плана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695"/>
        <w:gridCol w:w="510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звание мероприят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аткая информация по выполнению мероприят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оплату коммунальных услуг и приобретение твердого топлива все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изкий процент исполнения по разделу 1 «Расходы на оплату коммунальных услуг и приобретение твердого топлива» (79,0%) объясняется тем, что в ряде муниципальных образований счета-фактуры на оплату коммунальных услуг за декабрь 2016 года были оплачены за счет средств поселений. Счета-фактуры за декабрь 2017 года, включенные в заявки муниципальных образований на перечисление межбюджетных трансфертов в 2018 году будут оплачены в 1 квартале 2018 года.</w:t>
            </w:r>
          </w:p>
          <w:p>
            <w:pPr>
              <w:pStyle w:val="Normal"/>
              <w:jc w:val="both"/>
              <w:rPr>
                <w:szCs w:val="24"/>
                <w:highlight w:val="cyan"/>
              </w:rPr>
            </w:pPr>
            <w:r>
              <w:rPr>
                <w:szCs w:val="24"/>
              </w:rPr>
              <w:t>Исполнение по данному разделу по МО «Коткинский сельсовет» в сумме 987,2 тыс. руб. при плане на 2017 год 1 735,4 тыс. руб. (или 56,9%) объясняется тем, что имущество муниципального образования (5 зданий водоколонок) в 2017 году были переданы МП ЗР «Севержилкомсервис», счета-фактуры за электроэнергию оплачены по 18.10.2017 года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роприятия выполнены в полном объёме.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роприятия выполнены в полном объёме. </w:t>
            </w:r>
          </w:p>
        </w:tc>
      </w:tr>
    </w:tbl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46:00Z</dcterms:created>
  <dc:creator>vokuevasn</dc:creator>
  <dc:description/>
  <cp:keywords/>
  <dc:language>en-US</dc:language>
  <cp:lastModifiedBy>Ружникова Оксана Павловна</cp:lastModifiedBy>
  <cp:lastPrinted>2018-02-14T15:04:00Z</cp:lastPrinted>
  <dcterms:modified xsi:type="dcterms:W3CDTF">2018-02-21T13:43:00Z</dcterms:modified>
  <cp:revision>129</cp:revision>
  <dc:subject/>
  <dc:title>Российская Федерация</dc:title>
</cp:coreProperties>
</file>