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ОЯСНИТЕЛЬНАЯ ЗАПИСКА </w:t>
      </w:r>
    </w:p>
    <w:p>
      <w:pPr>
        <w:pStyle w:val="Normal"/>
        <w:jc w:val="center"/>
        <w:rPr/>
      </w:pPr>
      <w:r>
        <w:rPr>
          <w:b/>
          <w:sz w:val="26"/>
          <w:szCs w:val="26"/>
        </w:rPr>
        <w:t xml:space="preserve">о выполнении мероприятий муниципальной программы «Комплексное развитие поселений муниципального района «Заполярный район» на 2017-2019 годы» </w:t>
      </w:r>
    </w:p>
    <w:p>
      <w:pPr>
        <w:pStyle w:val="Normal"/>
        <w:jc w:val="center"/>
        <w:rPr/>
      </w:pPr>
      <w:r>
        <w:rPr>
          <w:sz w:val="26"/>
          <w:szCs w:val="26"/>
        </w:rPr>
        <w:t>(по состоянию на 01.01.2018)</w:t>
      </w:r>
    </w:p>
    <w:p>
      <w:pPr>
        <w:pStyle w:val="Normal"/>
        <w:jc w:val="center"/>
        <w:rPr>
          <w:sz w:val="26"/>
          <w:szCs w:val="26"/>
        </w:rPr>
      </w:pPr>
      <w:r>
        <w:rPr>
          <w:sz w:val="26"/>
          <w:szCs w:val="26"/>
        </w:rPr>
      </w:r>
    </w:p>
    <w:p>
      <w:pPr>
        <w:pStyle w:val="Normal"/>
        <w:ind w:firstLine="720"/>
        <w:jc w:val="both"/>
        <w:rPr>
          <w:sz w:val="26"/>
          <w:szCs w:val="26"/>
        </w:rPr>
      </w:pPr>
      <w:r>
        <w:rPr>
          <w:sz w:val="26"/>
          <w:szCs w:val="26"/>
        </w:rPr>
        <w:t xml:space="preserve">Муниципальная программа «Комплексное развитие поселений муниципального района «Заполярный район» на 2017-2019 годы» (далее – Программа) утверждена постановлением Администрации муниципального района «Заполярный район» от 02.11.2016 № 247п. </w:t>
      </w:r>
    </w:p>
    <w:p>
      <w:pPr>
        <w:pStyle w:val="Normal"/>
        <w:ind w:firstLine="720"/>
        <w:jc w:val="both"/>
        <w:rPr>
          <w:sz w:val="26"/>
          <w:szCs w:val="26"/>
        </w:rPr>
      </w:pPr>
      <w:r>
        <w:rPr>
          <w:sz w:val="26"/>
          <w:szCs w:val="26"/>
        </w:rPr>
        <w:t>Заказчиком Программы является Управление жилищно-коммунального хозяйства и строительства Администрации муниципального района «Заполярный район»,</w:t>
      </w:r>
      <w:r>
        <w:rPr>
          <w:rFonts w:eastAsia="Calibri"/>
          <w:color w:val="000000"/>
          <w:sz w:val="26"/>
          <w:szCs w:val="26"/>
          <w:lang w:eastAsia="en-US"/>
        </w:rPr>
        <w:t xml:space="preserve"> Администрация муниципального района «Заполярный район».</w:t>
      </w:r>
    </w:p>
    <w:p>
      <w:pPr>
        <w:pStyle w:val="Normal"/>
        <w:ind w:firstLine="708"/>
        <w:jc w:val="both"/>
        <w:rPr>
          <w:sz w:val="26"/>
          <w:szCs w:val="26"/>
          <w:u w:val="single"/>
        </w:rPr>
      </w:pPr>
      <w:r>
        <w:rPr>
          <w:sz w:val="26"/>
          <w:szCs w:val="26"/>
          <w:u w:val="single"/>
        </w:rPr>
        <w:t xml:space="preserve">Цели Программы: </w:t>
      </w:r>
    </w:p>
    <w:p>
      <w:pPr>
        <w:pStyle w:val="Normal"/>
        <w:numPr>
          <w:ilvl w:val="0"/>
          <w:numId w:val="2"/>
        </w:numPr>
        <w:autoSpaceDE w:val="false"/>
        <w:spacing w:before="0" w:after="0"/>
        <w:ind w:left="39" w:firstLine="142"/>
        <w:contextualSpacing/>
        <w:jc w:val="both"/>
        <w:rPr>
          <w:color w:val="000000"/>
          <w:sz w:val="26"/>
          <w:szCs w:val="26"/>
        </w:rPr>
      </w:pPr>
      <w:r>
        <w:rPr>
          <w:color w:val="000000"/>
          <w:sz w:val="26"/>
          <w:szCs w:val="26"/>
        </w:rPr>
        <w:t>Удовлетворение потребности населения в жилых помещениях;</w:t>
      </w:r>
    </w:p>
    <w:p>
      <w:pPr>
        <w:pStyle w:val="Normal"/>
        <w:numPr>
          <w:ilvl w:val="0"/>
          <w:numId w:val="2"/>
        </w:numPr>
        <w:autoSpaceDE w:val="false"/>
        <w:spacing w:before="0" w:after="0"/>
        <w:ind w:left="39" w:firstLine="142"/>
        <w:contextualSpacing/>
        <w:jc w:val="both"/>
        <w:rPr>
          <w:color w:val="000000"/>
          <w:sz w:val="26"/>
          <w:szCs w:val="26"/>
        </w:rPr>
      </w:pPr>
      <w:r>
        <w:rPr>
          <w:color w:val="000000"/>
          <w:sz w:val="26"/>
          <w:szCs w:val="26"/>
        </w:rPr>
        <w:t>улучшение жилищных условий проживания граждан;</w:t>
      </w:r>
    </w:p>
    <w:p>
      <w:pPr>
        <w:pStyle w:val="Normal"/>
        <w:numPr>
          <w:ilvl w:val="0"/>
          <w:numId w:val="2"/>
        </w:numPr>
        <w:autoSpaceDE w:val="false"/>
        <w:spacing w:before="0" w:after="0"/>
        <w:ind w:left="39" w:firstLine="142"/>
        <w:contextualSpacing/>
        <w:jc w:val="both"/>
        <w:rPr>
          <w:color w:val="000000"/>
          <w:sz w:val="26"/>
          <w:szCs w:val="26"/>
        </w:rPr>
      </w:pPr>
      <w:r>
        <w:rPr>
          <w:color w:val="000000"/>
          <w:sz w:val="26"/>
          <w:szCs w:val="26"/>
        </w:rPr>
        <w:t>ликвидация жилищного фонда, признанного непригодным для проживания и/или с высоким уровнем износа;</w:t>
      </w:r>
    </w:p>
    <w:p>
      <w:pPr>
        <w:pStyle w:val="Normal"/>
        <w:numPr>
          <w:ilvl w:val="0"/>
          <w:numId w:val="2"/>
        </w:numPr>
        <w:autoSpaceDE w:val="false"/>
        <w:spacing w:before="0" w:after="0"/>
        <w:ind w:left="39" w:firstLine="142"/>
        <w:contextualSpacing/>
        <w:jc w:val="both"/>
        <w:rPr>
          <w:color w:val="000000"/>
          <w:sz w:val="26"/>
          <w:szCs w:val="26"/>
        </w:rPr>
      </w:pPr>
      <w:r>
        <w:rPr>
          <w:color w:val="000000"/>
          <w:sz w:val="26"/>
          <w:szCs w:val="26"/>
        </w:rPr>
        <w:t>повышение качества обслуживания и предоставления транспортных услуг населению;</w:t>
      </w:r>
    </w:p>
    <w:p>
      <w:pPr>
        <w:pStyle w:val="Normal"/>
        <w:numPr>
          <w:ilvl w:val="0"/>
          <w:numId w:val="2"/>
        </w:numPr>
        <w:autoSpaceDE w:val="false"/>
        <w:spacing w:before="0" w:after="0"/>
        <w:ind w:left="39" w:firstLine="142"/>
        <w:contextualSpacing/>
        <w:jc w:val="both"/>
        <w:rPr>
          <w:color w:val="000000"/>
          <w:sz w:val="26"/>
          <w:szCs w:val="26"/>
        </w:rPr>
      </w:pPr>
      <w:r>
        <w:rPr>
          <w:color w:val="000000"/>
          <w:sz w:val="26"/>
          <w:szCs w:val="26"/>
        </w:rPr>
        <w:t>обеспечение населения чистой водой;</w:t>
      </w:r>
    </w:p>
    <w:p>
      <w:pPr>
        <w:pStyle w:val="Normal"/>
        <w:numPr>
          <w:ilvl w:val="0"/>
          <w:numId w:val="2"/>
        </w:numPr>
        <w:autoSpaceDE w:val="false"/>
        <w:spacing w:before="0" w:after="0"/>
        <w:ind w:left="39" w:firstLine="142"/>
        <w:contextualSpacing/>
        <w:jc w:val="both"/>
        <w:rPr>
          <w:color w:val="000000"/>
          <w:sz w:val="26"/>
          <w:szCs w:val="26"/>
        </w:rPr>
      </w:pPr>
      <w:r>
        <w:rPr>
          <w:color w:val="000000"/>
          <w:sz w:val="26"/>
          <w:szCs w:val="26"/>
        </w:rPr>
        <w:t>повышение эффективности использования топливно-энергетических ресурсов на территории муниципального района «Заполярный район»;</w:t>
      </w:r>
    </w:p>
    <w:p>
      <w:pPr>
        <w:pStyle w:val="Normal"/>
        <w:numPr>
          <w:ilvl w:val="0"/>
          <w:numId w:val="2"/>
        </w:numPr>
        <w:autoSpaceDE w:val="false"/>
        <w:spacing w:before="0" w:after="0"/>
        <w:ind w:left="39" w:firstLine="142"/>
        <w:contextualSpacing/>
        <w:jc w:val="both"/>
        <w:rPr>
          <w:color w:val="000000"/>
          <w:sz w:val="26"/>
          <w:szCs w:val="26"/>
        </w:rPr>
      </w:pPr>
      <w:r>
        <w:rPr>
          <w:color w:val="000000"/>
          <w:sz w:val="26"/>
          <w:szCs w:val="26"/>
        </w:rPr>
        <w:t>создание условий для организации в границах поселений электро-, тепло-, газо- и водоснабжения населения, водоотведения;</w:t>
      </w:r>
    </w:p>
    <w:p>
      <w:pPr>
        <w:pStyle w:val="Normal"/>
        <w:numPr>
          <w:ilvl w:val="0"/>
          <w:numId w:val="2"/>
        </w:numPr>
        <w:autoSpaceDE w:val="false"/>
        <w:spacing w:before="0" w:after="0"/>
        <w:ind w:left="39" w:firstLine="142"/>
        <w:contextualSpacing/>
        <w:jc w:val="both"/>
        <w:rPr>
          <w:color w:val="000000"/>
          <w:sz w:val="26"/>
          <w:szCs w:val="26"/>
        </w:rPr>
      </w:pPr>
      <w:r>
        <w:rPr>
          <w:color w:val="000000"/>
          <w:sz w:val="26"/>
          <w:szCs w:val="26"/>
        </w:rPr>
        <w:t>развитие социальной инфраструктуры и создание комфортных условий проживания в поселениях;</w:t>
      </w:r>
    </w:p>
    <w:p>
      <w:pPr>
        <w:pStyle w:val="Normal"/>
        <w:numPr>
          <w:ilvl w:val="0"/>
          <w:numId w:val="2"/>
        </w:numPr>
        <w:autoSpaceDE w:val="false"/>
        <w:spacing w:before="0" w:after="0"/>
        <w:ind w:left="39" w:firstLine="142"/>
        <w:contextualSpacing/>
        <w:jc w:val="both"/>
        <w:rPr>
          <w:color w:val="000000"/>
          <w:sz w:val="26"/>
          <w:szCs w:val="26"/>
        </w:rPr>
      </w:pPr>
      <w:r>
        <w:rPr>
          <w:color w:val="000000"/>
          <w:sz w:val="26"/>
          <w:szCs w:val="26"/>
        </w:rPr>
        <w:t>сохранение объектов культурного наследия;</w:t>
      </w:r>
    </w:p>
    <w:p>
      <w:pPr>
        <w:pStyle w:val="Normal"/>
        <w:numPr>
          <w:ilvl w:val="0"/>
          <w:numId w:val="2"/>
        </w:numPr>
        <w:autoSpaceDE w:val="false"/>
        <w:spacing w:before="0" w:after="0"/>
        <w:ind w:left="39" w:firstLine="142"/>
        <w:contextualSpacing/>
        <w:jc w:val="both"/>
        <w:rPr>
          <w:color w:val="000000"/>
          <w:sz w:val="26"/>
          <w:szCs w:val="26"/>
        </w:rPr>
      </w:pPr>
      <w:r>
        <w:rPr>
          <w:color w:val="000000"/>
          <w:sz w:val="26"/>
          <w:szCs w:val="26"/>
        </w:rPr>
        <w:t>создание условий для обеспечения населения бытовыми услугами;</w:t>
      </w:r>
    </w:p>
    <w:p>
      <w:pPr>
        <w:pStyle w:val="Normal"/>
        <w:numPr>
          <w:ilvl w:val="0"/>
          <w:numId w:val="2"/>
        </w:numPr>
        <w:autoSpaceDE w:val="false"/>
        <w:spacing w:before="0" w:after="0"/>
        <w:ind w:left="39" w:firstLine="142"/>
        <w:contextualSpacing/>
        <w:jc w:val="both"/>
        <w:rPr>
          <w:color w:val="000000"/>
          <w:sz w:val="26"/>
          <w:szCs w:val="26"/>
        </w:rPr>
      </w:pPr>
      <w:r>
        <w:rPr>
          <w:color w:val="000000"/>
          <w:sz w:val="26"/>
          <w:szCs w:val="26"/>
        </w:rPr>
        <w:t>увековечение памяти погибших при защите Отечества;</w:t>
      </w:r>
    </w:p>
    <w:p>
      <w:pPr>
        <w:pStyle w:val="Normal"/>
        <w:numPr>
          <w:ilvl w:val="0"/>
          <w:numId w:val="2"/>
        </w:numPr>
        <w:autoSpaceDE w:val="false"/>
        <w:spacing w:before="0" w:after="0"/>
        <w:ind w:left="39" w:firstLine="142"/>
        <w:contextualSpacing/>
        <w:jc w:val="both"/>
        <w:rPr>
          <w:color w:val="000000"/>
          <w:sz w:val="26"/>
          <w:szCs w:val="26"/>
        </w:rPr>
      </w:pPr>
      <w:r>
        <w:rPr>
          <w:color w:val="000000"/>
          <w:sz w:val="26"/>
          <w:szCs w:val="26"/>
        </w:rPr>
        <w:t>поддержка сельских и городского поселений Заполярного района в сфере обращения с твердыми коммунальными отходами.</w:t>
      </w:r>
    </w:p>
    <w:p>
      <w:pPr>
        <w:pStyle w:val="Normal"/>
        <w:ind w:firstLine="709"/>
        <w:jc w:val="both"/>
        <w:rPr>
          <w:color w:val="000000"/>
          <w:sz w:val="26"/>
          <w:szCs w:val="26"/>
        </w:rPr>
      </w:pPr>
      <w:r>
        <w:rPr>
          <w:color w:val="000000"/>
          <w:sz w:val="26"/>
          <w:szCs w:val="26"/>
        </w:rPr>
      </w:r>
    </w:p>
    <w:p>
      <w:pPr>
        <w:pStyle w:val="Normal"/>
        <w:ind w:firstLine="708"/>
        <w:jc w:val="both"/>
        <w:rPr>
          <w:sz w:val="26"/>
          <w:szCs w:val="26"/>
          <w:u w:val="single"/>
        </w:rPr>
      </w:pPr>
      <w:r>
        <w:rPr>
          <w:sz w:val="26"/>
          <w:szCs w:val="26"/>
          <w:u w:val="single"/>
        </w:rPr>
        <w:t>Задачи Программы:</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Увеличение площади муниципального жилищного фонда, предоставляемого гражданам по договорам социального найма;</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проведение текущего и (или) капитального ремонта в жилых домах муниципального жилищного фонда;</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снос жилых домов, признанных непригодными для проживания и/или с высоким уровнем износа;</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обследование жилых домов с целью признания их аварийными и подлежащими сносу или реконструкции;</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содержание авиаплощадок в поселениях Заполярного района;</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содержание мест причаливания речного транспорта в поселениях Заполярного района;</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ремонт и содержание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приобретение современной техники, удовлетворяющей специфике региона;</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приобретение запчастей и комплектующих для транспортных средств;</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приобретение объектов транспортной инфраструктуры;</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обозначение и содержание снегоходных маршрутов, расположенных на территории муниципального района «Заполярный район»;</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капитальный и (или) текущий ремонт зданий, сооружений, вертолетных площадок, взлетно-посадочных полос, дорог;</w:t>
      </w:r>
    </w:p>
    <w:p>
      <w:pPr>
        <w:pStyle w:val="Normal"/>
        <w:numPr>
          <w:ilvl w:val="0"/>
          <w:numId w:val="2"/>
        </w:numPr>
        <w:autoSpaceDE w:val="false"/>
        <w:spacing w:before="0" w:after="0"/>
        <w:ind w:left="0" w:hanging="0"/>
        <w:contextualSpacing/>
        <w:jc w:val="both"/>
        <w:rPr>
          <w:color w:val="000000"/>
          <w:sz w:val="26"/>
          <w:szCs w:val="26"/>
        </w:rPr>
      </w:pPr>
      <w:r>
        <w:rPr>
          <w:bCs/>
          <w:color w:val="000000"/>
          <w:sz w:val="26"/>
          <w:szCs w:val="26"/>
        </w:rPr>
        <w:t>разработка проектов организации дорожного движения на автомобильных дорогах общего пользования местного значения;</w:t>
      </w:r>
    </w:p>
    <w:p>
      <w:pPr>
        <w:pStyle w:val="Normal"/>
        <w:numPr>
          <w:ilvl w:val="0"/>
          <w:numId w:val="2"/>
        </w:numPr>
        <w:autoSpaceDE w:val="false"/>
        <w:spacing w:before="0" w:after="0"/>
        <w:ind w:left="0" w:hanging="0"/>
        <w:contextualSpacing/>
        <w:jc w:val="both"/>
        <w:rPr>
          <w:color w:val="000000"/>
          <w:sz w:val="26"/>
          <w:szCs w:val="26"/>
        </w:rPr>
      </w:pPr>
      <w:r>
        <w:rPr>
          <w:bCs/>
          <w:color w:val="000000"/>
          <w:sz w:val="26"/>
          <w:szCs w:val="26"/>
        </w:rPr>
        <w:t>строительство и реконструкция автомобильных дорог;</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проведение исследований качества воды;</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приобретение оборудования для очистки сточных вод;</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строительство очистных сооружений;</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создание условий для обеспечения населения чистой водой;</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энергосбережение и повышение энергетической эффективности;</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подготовка объектов коммунальной инфраструктуры к осенне-зимнему периоду;</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повышение уровня комплексного обустройства населенных пунктов, расположенных в сельской местности, объектами социальной инфраструктуры;</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предоставление бытовых услуг населению Заполярного района;</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благоустройство и уличное освещение территорий поселений;</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обеспечение сохранности объектов культурного наследия (памятников истории и культуры) для создания условий их полноценного и рационального использования;</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установка и приведение в надлежащее состояние воинских захоронений, памятников и памятных знаков, увековечивающих память погибших при защите Отечества;</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организация работ по межеванию и постановке земельных участков на кадастровый учет;</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разработка программ комплексного развития поселений для решения вопросов местного значения;</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содержание земельных участков, находящихся в собственности муниципальных образований, предназначенных под складирование отходов;</w:t>
      </w:r>
    </w:p>
    <w:p>
      <w:pPr>
        <w:pStyle w:val="Normal"/>
        <w:numPr>
          <w:ilvl w:val="0"/>
          <w:numId w:val="2"/>
        </w:numPr>
        <w:autoSpaceDE w:val="false"/>
        <w:spacing w:before="0" w:after="0"/>
        <w:ind w:left="0" w:hanging="0"/>
        <w:contextualSpacing/>
        <w:jc w:val="both"/>
        <w:rPr>
          <w:color w:val="000000"/>
          <w:sz w:val="26"/>
          <w:szCs w:val="26"/>
        </w:rPr>
      </w:pPr>
      <w:r>
        <w:rPr>
          <w:color w:val="000000"/>
          <w:sz w:val="26"/>
          <w:szCs w:val="26"/>
        </w:rPr>
        <w:t>участие в организации деятельности по сбору и транспортированию твердых коммунальных отходов.</w:t>
      </w:r>
    </w:p>
    <w:p>
      <w:pPr>
        <w:pStyle w:val="Normal"/>
        <w:ind w:firstLine="708"/>
        <w:jc w:val="both"/>
        <w:rPr>
          <w:color w:val="000000"/>
          <w:sz w:val="26"/>
          <w:szCs w:val="26"/>
          <w:u w:val="single"/>
        </w:rPr>
      </w:pPr>
      <w:r>
        <w:rPr>
          <w:color w:val="000000"/>
          <w:sz w:val="26"/>
          <w:szCs w:val="26"/>
          <w:u w:val="single"/>
        </w:rPr>
      </w:r>
    </w:p>
    <w:p>
      <w:pPr>
        <w:pStyle w:val="Normal"/>
        <w:autoSpaceDE w:val="false"/>
        <w:ind w:firstLine="709"/>
        <w:jc w:val="both"/>
        <w:rPr>
          <w:color w:val="000000"/>
          <w:sz w:val="26"/>
          <w:szCs w:val="26"/>
          <w:u w:val="single"/>
        </w:rPr>
      </w:pPr>
      <w:r>
        <w:rPr>
          <w:color w:val="000000"/>
          <w:sz w:val="26"/>
          <w:szCs w:val="26"/>
          <w:u w:val="single"/>
        </w:rPr>
        <w:t>Реализация Программы осуществляться в рамках следующих подпрограмм:</w:t>
      </w:r>
    </w:p>
    <w:p>
      <w:pPr>
        <w:pStyle w:val="Style19"/>
        <w:numPr>
          <w:ilvl w:val="0"/>
          <w:numId w:val="3"/>
        </w:numPr>
        <w:autoSpaceDE w:val="false"/>
        <w:spacing w:before="0" w:after="0"/>
        <w:ind w:left="0" w:firstLine="709"/>
        <w:contextualSpacing/>
        <w:jc w:val="both"/>
        <w:rPr>
          <w:color w:val="000000"/>
          <w:sz w:val="26"/>
          <w:szCs w:val="26"/>
        </w:rPr>
      </w:pPr>
      <w:r>
        <w:rPr>
          <w:color w:val="000000"/>
          <w:sz w:val="26"/>
          <w:szCs w:val="26"/>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p>
      <w:pPr>
        <w:pStyle w:val="Style19"/>
        <w:numPr>
          <w:ilvl w:val="0"/>
          <w:numId w:val="3"/>
        </w:numPr>
        <w:autoSpaceDE w:val="false"/>
        <w:spacing w:before="0" w:after="0"/>
        <w:ind w:left="0" w:firstLine="709"/>
        <w:contextualSpacing/>
        <w:jc w:val="both"/>
        <w:rPr>
          <w:color w:val="000000"/>
          <w:sz w:val="26"/>
          <w:szCs w:val="26"/>
        </w:rPr>
      </w:pPr>
      <w:r>
        <w:rPr>
          <w:color w:val="000000"/>
          <w:sz w:val="26"/>
          <w:szCs w:val="26"/>
        </w:rPr>
        <w:t>подпрограмма 2 «Развитие транспортной инфраструктуры поселений муниципального района «Заполярный район»;</w:t>
      </w:r>
    </w:p>
    <w:p>
      <w:pPr>
        <w:pStyle w:val="Style19"/>
        <w:numPr>
          <w:ilvl w:val="0"/>
          <w:numId w:val="3"/>
        </w:numPr>
        <w:autoSpaceDE w:val="false"/>
        <w:spacing w:before="0" w:after="0"/>
        <w:ind w:left="0" w:firstLine="709"/>
        <w:contextualSpacing/>
        <w:jc w:val="both"/>
        <w:rPr>
          <w:color w:val="000000"/>
          <w:sz w:val="26"/>
          <w:szCs w:val="26"/>
        </w:rPr>
      </w:pPr>
      <w:r>
        <w:rPr>
          <w:color w:val="000000"/>
          <w:sz w:val="26"/>
          <w:szCs w:val="26"/>
        </w:rPr>
        <w:t>подпрограмма 3 «Обеспечение населения муниципального района «Заполярный район» чистой водой»;</w:t>
      </w:r>
    </w:p>
    <w:p>
      <w:pPr>
        <w:pStyle w:val="Style19"/>
        <w:numPr>
          <w:ilvl w:val="0"/>
          <w:numId w:val="3"/>
        </w:numPr>
        <w:autoSpaceDE w:val="false"/>
        <w:spacing w:before="0" w:after="0"/>
        <w:ind w:left="0" w:firstLine="709"/>
        <w:contextualSpacing/>
        <w:jc w:val="both"/>
        <w:rPr/>
      </w:pPr>
      <w:r>
        <w:rPr>
          <w:color w:val="000000"/>
          <w:sz w:val="26"/>
          <w:szCs w:val="26"/>
        </w:rPr>
        <w:t>подпрограмма 4 «Энергоэффективность и развитие энергетики муниципального района «Заполярный район»;</w:t>
      </w:r>
    </w:p>
    <w:p>
      <w:pPr>
        <w:pStyle w:val="Style19"/>
        <w:numPr>
          <w:ilvl w:val="0"/>
          <w:numId w:val="3"/>
        </w:numPr>
        <w:autoSpaceDE w:val="false"/>
        <w:spacing w:before="0" w:after="0"/>
        <w:ind w:left="0" w:firstLine="709"/>
        <w:contextualSpacing/>
        <w:jc w:val="both"/>
        <w:rPr>
          <w:color w:val="000000"/>
          <w:sz w:val="26"/>
          <w:szCs w:val="26"/>
        </w:rPr>
      </w:pPr>
      <w:r>
        <w:rPr>
          <w:color w:val="000000"/>
          <w:sz w:val="26"/>
          <w:szCs w:val="26"/>
        </w:rPr>
        <w:t>подпрограмма 5 «Развитие социальной инфраструктуры и создание комфортных условий проживания в поселениях муниципального района «Заполярный район»;</w:t>
      </w:r>
    </w:p>
    <w:p>
      <w:pPr>
        <w:pStyle w:val="Style19"/>
        <w:numPr>
          <w:ilvl w:val="0"/>
          <w:numId w:val="3"/>
        </w:numPr>
        <w:autoSpaceDE w:val="false"/>
        <w:spacing w:before="0" w:after="0"/>
        <w:ind w:left="0" w:firstLine="709"/>
        <w:contextualSpacing/>
        <w:jc w:val="both"/>
        <w:rPr>
          <w:color w:val="000000"/>
          <w:sz w:val="26"/>
          <w:szCs w:val="26"/>
        </w:rPr>
      </w:pPr>
      <w:r>
        <w:rPr>
          <w:color w:val="000000"/>
          <w:sz w:val="26"/>
          <w:szCs w:val="26"/>
        </w:rPr>
        <w:t>подпрограмма 6 «Развитие коммунальной инфраструктуры поселений муниципального района «Заполярный район».</w:t>
      </w:r>
    </w:p>
    <w:p>
      <w:pPr>
        <w:pStyle w:val="Normal"/>
        <w:ind w:firstLine="709"/>
        <w:jc w:val="both"/>
        <w:rPr>
          <w:color w:val="000000"/>
          <w:sz w:val="26"/>
          <w:szCs w:val="26"/>
        </w:rPr>
      </w:pPr>
      <w:r>
        <w:rPr>
          <w:color w:val="000000"/>
          <w:sz w:val="26"/>
          <w:szCs w:val="26"/>
        </w:rPr>
      </w:r>
    </w:p>
    <w:p>
      <w:pPr>
        <w:pStyle w:val="Normal"/>
        <w:ind w:firstLine="720"/>
        <w:jc w:val="both"/>
        <w:rPr>
          <w:sz w:val="26"/>
          <w:szCs w:val="26"/>
        </w:rPr>
      </w:pPr>
      <w:r>
        <w:rPr>
          <w:sz w:val="26"/>
          <w:szCs w:val="26"/>
        </w:rPr>
        <w:t xml:space="preserve">Расходование средств по данной программе предусмотрено в соответствии с решением Совета муниципального района «Заполярный район» от 22.12.2016 </w:t>
        <w:br/>
        <w:t>№ 287-р «О районном бюджете на 2017 год и плановый период 2018-2019 годов».</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На 2017 в рамках Программы запланировано финансирование за счет средств районного бюджета на выполнение мероприятий в сумме 652 310,3 тыс. рублей, в том числе за счет средств окружного бюджета – 138 959,7 тыс. рублей, за счет средств районного бюджета – 512 837,2 тыс. рублей, внебюджетные источники – 513,4 тыс. рублей.     </w:t>
      </w:r>
    </w:p>
    <w:p>
      <w:pPr>
        <w:pStyle w:val="Normal"/>
        <w:ind w:firstLine="720"/>
        <w:jc w:val="both"/>
        <w:rPr/>
      </w:pPr>
      <w:r>
        <w:rPr>
          <w:sz w:val="26"/>
          <w:szCs w:val="26"/>
        </w:rPr>
        <w:t>Кассовое исполнение на 01.01.2018 составляет 544 289,2 тыс. рублей или 83,4% от плана на 2017 год.</w:t>
      </w:r>
    </w:p>
    <w:p>
      <w:pPr>
        <w:pStyle w:val="Normal"/>
        <w:jc w:val="both"/>
        <w:rPr>
          <w:sz w:val="26"/>
          <w:szCs w:val="26"/>
        </w:rPr>
      </w:pPr>
      <w:r>
        <w:rPr>
          <w:sz w:val="26"/>
          <w:szCs w:val="26"/>
        </w:rPr>
      </w:r>
    </w:p>
    <w:p>
      <w:pPr>
        <w:pStyle w:val="Normal"/>
        <w:numPr>
          <w:ilvl w:val="0"/>
          <w:numId w:val="4"/>
        </w:numPr>
        <w:ind w:left="0" w:firstLine="709"/>
        <w:jc w:val="both"/>
        <w:rPr>
          <w:sz w:val="26"/>
          <w:szCs w:val="26"/>
        </w:rPr>
      </w:pPr>
      <w:r>
        <w:rPr>
          <w:sz w:val="26"/>
          <w:szCs w:val="26"/>
        </w:rPr>
        <w:t xml:space="preserve">Подпрограмма 1 </w:t>
      </w:r>
      <w:r>
        <w:rPr>
          <w:color w:val="000000"/>
          <w:sz w:val="26"/>
          <w:szCs w:val="26"/>
        </w:rPr>
        <w:t>«Строительство (приобретение) и проведение мероприятий по капитальному и текущему ремонту жилых помещений муниципального района «Заполярный район».</w:t>
      </w:r>
    </w:p>
    <w:p>
      <w:pPr>
        <w:pStyle w:val="Normal"/>
        <w:ind w:firstLine="709"/>
        <w:jc w:val="both"/>
        <w:rPr>
          <w:sz w:val="26"/>
          <w:szCs w:val="26"/>
        </w:rPr>
      </w:pPr>
      <w:r>
        <w:rPr>
          <w:color w:val="000000"/>
          <w:sz w:val="26"/>
          <w:szCs w:val="26"/>
        </w:rPr>
        <w:t xml:space="preserve">На 2017 год в рамках подпрограммы 1 запланировано финансирование </w:t>
      </w:r>
      <w:r>
        <w:rPr>
          <w:sz w:val="26"/>
          <w:szCs w:val="26"/>
        </w:rPr>
        <w:t>на выполнение мероприятий за счет средств районного бюджета в сумме 57 541,3 тыс. рублей, в том числе за счет средств окружного бюджета – 6 170,3 тыс. рублей, за счет средств районного бюджета – 51 371,0 тыс. рублей. Кассовое исполнение на 01.01.2018 составляет 56 649,3 тыс. рублей или 98,4 % от плана на 2017 год.</w:t>
      </w:r>
    </w:p>
    <w:p>
      <w:pPr>
        <w:pStyle w:val="Normal"/>
        <w:ind w:firstLine="709"/>
        <w:jc w:val="both"/>
        <w:rPr>
          <w:sz w:val="26"/>
          <w:szCs w:val="26"/>
        </w:rPr>
      </w:pPr>
      <w:r>
        <w:rPr>
          <w:sz w:val="26"/>
          <w:szCs w:val="26"/>
        </w:rPr>
      </w:r>
    </w:p>
    <w:tbl>
      <w:tblPr>
        <w:tblW w:w="9534" w:type="dxa"/>
        <w:jc w:val="left"/>
        <w:tblInd w:w="-41" w:type="dxa"/>
        <w:tblLayout w:type="fixed"/>
        <w:tblCellMar>
          <w:top w:w="0" w:type="dxa"/>
          <w:left w:w="108" w:type="dxa"/>
          <w:bottom w:w="0" w:type="dxa"/>
          <w:right w:w="108" w:type="dxa"/>
        </w:tblCellMar>
      </w:tblPr>
      <w:tblGrid>
        <w:gridCol w:w="624"/>
        <w:gridCol w:w="3535"/>
        <w:gridCol w:w="5375"/>
      </w:tblGrid>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Наименование мероприятия</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ояснения</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вершение строительства объекта "4-х квартирный жилой дом в д. Куя"</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08.07.2016 заключен муниципальный контракт № 0184300000416000020-0291177-03 на выполнение подрядных работ по завершению строительства объекта «4-х квартирный жилой дом в д. Куя» с ООО «СтройИнвест».</w:t>
            </w:r>
          </w:p>
          <w:p>
            <w:pPr>
              <w:pStyle w:val="Normal"/>
              <w:jc w:val="both"/>
              <w:rPr>
                <w:szCs w:val="24"/>
              </w:rPr>
            </w:pPr>
            <w:r>
              <w:rPr>
                <w:szCs w:val="24"/>
              </w:rPr>
              <w:t>Строительство объекта завершено. Разрешение на ввод в эксплуатацию № 83-501307-2-2017 от 14.03.2017 выдано Администрацией МО «Приморско-Куйский сельсовет» НАО.</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вершение строительства объекта «12-квартирный жилой дом в п. Харута НАО»</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выполнено частично. Средства предусмотрены на оплату муниципального контракта №0184300000417000041-0291177-01 от 30.05.2017 срок исполнения по которому 02.10.2017. Заказчиком является МКУ ЗР "Северное", подрядчиком - ООО "Ненецкая Строительно-Монтажная Компания". Бюджетные ассигнования, предусмотренные на 2017 год, не освоены в полном объеме в связи с неисполнением подрядчиком взятых на себя обязательств в части строительно-монтажных работ (выполнение составляет 95%). Ведется претензионная работа.</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вершение строительства объекта «12-квартирный жилой дом МО «Тельвисочный сельсовет» НАО»</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10.05.2017 заключен муниципальный контракт </w:t>
              <w:br/>
              <w:t xml:space="preserve">№ </w:t>
            </w:r>
            <w:r>
              <w:rPr>
                <w:szCs w:val="24"/>
                <w:shd w:fill="FFFFFF" w:val="clear"/>
              </w:rPr>
              <w:t>0184300000417000014_261129</w:t>
            </w:r>
            <w:r>
              <w:rPr>
                <w:szCs w:val="24"/>
              </w:rPr>
              <w:t xml:space="preserve"> с ООО «РСК НАО».</w:t>
            </w:r>
          </w:p>
          <w:p>
            <w:pPr>
              <w:pStyle w:val="Normal"/>
              <w:jc w:val="both"/>
              <w:rPr>
                <w:szCs w:val="24"/>
              </w:rPr>
            </w:pPr>
            <w:r>
              <w:rPr>
                <w:szCs w:val="24"/>
              </w:rPr>
              <w:t>На объекте работы завершены, получено разрешение на ввод объекта в эксплуатацию 15.12.2017</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вершение строительства объектов «4-х квартирный жилой дом № 1 в п. Индига» и «4-х квартирный жилой дом № 2 в п. Индига»</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26.05.2016 заключен муниципальный контракт </w:t>
              <w:br/>
              <w:t>№ 0184300000416000025-0291177-03 с ООО «СеверПромСнаб».</w:t>
            </w:r>
          </w:p>
          <w:p>
            <w:pPr>
              <w:pStyle w:val="Normal"/>
              <w:jc w:val="both"/>
              <w:rPr>
                <w:szCs w:val="24"/>
              </w:rPr>
            </w:pPr>
            <w:r>
              <w:rPr>
                <w:szCs w:val="24"/>
              </w:rPr>
              <w:t>На объекте работы завершены, дома введены в эксплуатацию. Дом № 1 - 06.10.2017, дом № 2 - 15.11.2017.</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апитальный ремонт жилого дома № 29 по ул. Морская в п. Индига МО "Тиманский сельсовет" НАО</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31.05.2017 заключен муниципальный контракт </w:t>
              <w:br/>
              <w:t xml:space="preserve">№ </w:t>
            </w:r>
            <w:r>
              <w:rPr>
                <w:szCs w:val="24"/>
                <w:shd w:fill="FFFFFF" w:val="clear"/>
              </w:rPr>
              <w:t>0184300000417000034_245397</w:t>
            </w:r>
            <w:r>
              <w:rPr>
                <w:szCs w:val="24"/>
              </w:rPr>
              <w:t xml:space="preserve"> с ООО «Орион».</w:t>
            </w:r>
          </w:p>
          <w:p>
            <w:pPr>
              <w:pStyle w:val="Normal"/>
              <w:jc w:val="both"/>
              <w:rPr>
                <w:szCs w:val="24"/>
              </w:rPr>
            </w:pPr>
            <w:r>
              <w:rPr>
                <w:szCs w:val="24"/>
              </w:rPr>
              <w:t>Мероприятие выполнено в полном объеме.</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апитальный ремонт жилого дома № 4 по ул. Северная в п. Красное МО «Приморско-Куйский сельсовет» НАО</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02.05.2017 заключен муниципальный контракт </w:t>
              <w:br/>
              <w:t>№ 0184300000417000024_178372 с ООО «Строительно-Монтажное предприятие-83». Срок завершения работ по МК 30.09.2017. Работы выполнены и оплач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апитальный ремонт жилого дома № 45 в п. Хонгурей МО «Пустозерский сельсовет» НАО</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Заключены муниципальные контракты </w:t>
              <w:br/>
              <w:t>№ 0184300000417000051-0253288-01 от 15.06.2017 и № 0184300000417000081-0253288-02 от 24.08.2017 с ООО «АС-СТРОЙ». Сроки завершения работ по МК 11.09.2017 и 20.10.2017. Работы выполнены и оплач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апитальный ремонт жилого дома № 63 в д. Каменка МО "Пустозерский сельсовет" НАО</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ключены муниципальные контракты № 0184300000417000050-0253288-01 от 15.06.2017 с ООО «АС-СТРОЙ» и № 0184300000417000083-0253288-01 от 21.08.2017 с ООО «ЛидерСтрой». Сроки завершения работ по МК 11.09.2017 и 30.11.2017. Работы выполнены и оплач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апитальный ремонт многоквартирного жилого дома № 156 по ул. Новая в п. Индига МО "Тиманский сельсовет" НАО</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08.09.2016 заключен муниципальный контракт № </w:t>
            </w:r>
            <w:r>
              <w:rPr>
                <w:szCs w:val="24"/>
                <w:shd w:fill="FFFFFF" w:val="clear"/>
              </w:rPr>
              <w:t>0184300000416000090-0070756-03</w:t>
            </w:r>
            <w:r>
              <w:rPr>
                <w:szCs w:val="24"/>
              </w:rPr>
              <w:t xml:space="preserve"> с ООО «АС-СТРОЙ». Срок завершения работ по МК 30.11.2017. Цена контракта 3 495,87 руб. Дополнительно предусмотрено финансирование в сумме 493,9 тыс. руб. </w:t>
            </w:r>
          </w:p>
          <w:p>
            <w:pPr>
              <w:pStyle w:val="Normal"/>
              <w:jc w:val="both"/>
              <w:rPr>
                <w:szCs w:val="24"/>
              </w:rPr>
            </w:pPr>
            <w:r>
              <w:rPr>
                <w:szCs w:val="24"/>
              </w:rPr>
              <w:t>Заказчиком выступала Администрация МО "Тиманский сельсовет" НАО. Работы по ремонту выполнены в полном объеме. Акты о приемке подписаны, оплата произведена. Остаток средств возник в результате уменьшения объемов работ в ходе исполнения муниципального контракта (расчет произведен в соответствии с объемом фактически выполненных работ)</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емонт 12-квартирного жилого дома № 14 по ул. Механизаторов в с. Ома</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29.07.2017 заключен муниципальный контракт </w:t>
              <w:br/>
              <w:t xml:space="preserve">№ </w:t>
            </w:r>
            <w:r>
              <w:rPr>
                <w:szCs w:val="24"/>
                <w:shd w:fill="FFFFFF" w:val="clear"/>
              </w:rPr>
              <w:t>0184300000417000066-0291177-01</w:t>
            </w:r>
            <w:r>
              <w:rPr>
                <w:szCs w:val="24"/>
              </w:rPr>
              <w:t xml:space="preserve"> с ООО «М-СЕРВИС». Срок завершения работ по МК 30.12.2017. Цена контракта – 1 818 163,50 руб. </w:t>
            </w:r>
          </w:p>
          <w:p>
            <w:pPr>
              <w:pStyle w:val="Normal"/>
              <w:jc w:val="both"/>
              <w:rPr>
                <w:szCs w:val="24"/>
              </w:rPr>
            </w:pPr>
            <w:r>
              <w:rPr>
                <w:szCs w:val="24"/>
              </w:rPr>
              <w:t>Мероприятия выполнены в полном объёме. Экономия средств образовалась в результате проведения конкурсных процедур.</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емонт 12-квартирного жилого дома № 87а в с. Великовисочное</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26.06.2017 заключен муниципальный контракт </w:t>
              <w:br/>
              <w:t xml:space="preserve">№ </w:t>
            </w:r>
            <w:r>
              <w:rPr>
                <w:szCs w:val="24"/>
                <w:shd w:fill="FFFFFF" w:val="clear"/>
              </w:rPr>
              <w:t>0184300000417000052-0291177-01</w:t>
            </w:r>
            <w:r>
              <w:rPr>
                <w:szCs w:val="24"/>
              </w:rPr>
              <w:t xml:space="preserve"> с ООО «СМУ1». Срок завершения работ по МК 30.12.2017.</w:t>
            </w:r>
          </w:p>
          <w:p>
            <w:pPr>
              <w:pStyle w:val="Normal"/>
              <w:jc w:val="both"/>
              <w:rPr>
                <w:szCs w:val="24"/>
              </w:rPr>
            </w:pPr>
            <w:r>
              <w:rPr>
                <w:szCs w:val="24"/>
              </w:rPr>
              <w:t>Мероприятие выполнено в полном объеме.</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емонт двух печей в квартире № 7 в жилом доме 31 по ул. Советская в с. Нижняя Пеша МО "Пешский сельсовет" НАО</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04.08.2017 заключен муниципальный контракт </w:t>
              <w:br/>
              <w:t xml:space="preserve">№ </w:t>
            </w:r>
            <w:r>
              <w:rPr>
                <w:szCs w:val="24"/>
                <w:shd w:fill="FFFFFF" w:val="clear"/>
              </w:rPr>
              <w:t>0184300000417000072-0253295-01</w:t>
            </w:r>
            <w:r>
              <w:rPr>
                <w:szCs w:val="24"/>
              </w:rPr>
              <w:t xml:space="preserve"> с ООО «РегионСтройСнаб». Срок завершения работ - 30.09.2017.</w:t>
            </w:r>
          </w:p>
          <w:p>
            <w:pPr>
              <w:pStyle w:val="Normal"/>
              <w:jc w:val="both"/>
              <w:rPr>
                <w:b/>
                <w:b/>
                <w:szCs w:val="24"/>
              </w:rPr>
            </w:pPr>
            <w:r>
              <w:rPr>
                <w:szCs w:val="24"/>
              </w:rPr>
              <w:t>Мероприятие выполнено в полном объеме.</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емонт кровли жилого дома № 19 в д. Волоковая МО "Пешский сельсовет" НАО</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31.07.2017 заключен муниципальный контракт </w:t>
              <w:br/>
              <w:t xml:space="preserve">№ </w:t>
            </w:r>
            <w:r>
              <w:rPr>
                <w:szCs w:val="24"/>
                <w:shd w:fill="FFFFFF" w:val="clear"/>
              </w:rPr>
              <w:t>0184300000417000071-0253295-01</w:t>
            </w:r>
            <w:r>
              <w:rPr>
                <w:szCs w:val="24"/>
              </w:rPr>
              <w:t xml:space="preserve"> с ИП Меньшиков И.А. Срок завершения работ по МК 30.09.2017.</w:t>
            </w:r>
          </w:p>
          <w:p>
            <w:pPr>
              <w:pStyle w:val="Normal"/>
              <w:jc w:val="both"/>
              <w:rPr>
                <w:szCs w:val="24"/>
              </w:rPr>
            </w:pPr>
            <w:r>
              <w:rPr>
                <w:szCs w:val="24"/>
              </w:rPr>
              <w:t>Мероприятие выполнено в полном объеме.</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емонт фундамента жилого дома № 6 по ул. Новая в с. Нижняя Пеша МО "Пешский сельсовет" НАО</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14.08.2017 заключен муниципальный контракт </w:t>
              <w:br/>
              <w:t xml:space="preserve">№ </w:t>
            </w:r>
            <w:r>
              <w:rPr>
                <w:szCs w:val="24"/>
                <w:shd w:fill="FFFFFF" w:val="clear"/>
              </w:rPr>
              <w:t>0184300000417000075-0253295-02</w:t>
            </w:r>
            <w:r>
              <w:rPr>
                <w:szCs w:val="24"/>
              </w:rPr>
              <w:t xml:space="preserve"> с ИП Меньшиков И.А. Срок завершения работ по МК 30.09.2017.</w:t>
            </w:r>
          </w:p>
          <w:p>
            <w:pPr>
              <w:pStyle w:val="Normal"/>
              <w:jc w:val="both"/>
              <w:rPr>
                <w:szCs w:val="24"/>
              </w:rPr>
            </w:pPr>
            <w:r>
              <w:rPr>
                <w:szCs w:val="24"/>
              </w:rPr>
              <w:t>Мероприятие выполнено в полном объеме.</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екущий ремонт в жилом доме № 28 по ул. Почтовая в с. Ома МО «Омский сельсовет» НАО</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Администрацией поселения заключен договор подряда № 22/у-2017 от 15.12.2017 с МП ЗР «Севержилкомсервис».</w:t>
            </w:r>
          </w:p>
          <w:p>
            <w:pPr>
              <w:pStyle w:val="Normal"/>
              <w:jc w:val="both"/>
              <w:rPr>
                <w:szCs w:val="24"/>
              </w:rPr>
            </w:pPr>
            <w:r>
              <w:rPr>
                <w:color w:val="000000"/>
                <w:szCs w:val="24"/>
              </w:rPr>
              <w:t>Мероприятие выполнено частично, остаток образовался в связи с тем, что не выполнена установка стеклопакетов</w:t>
            </w:r>
            <w:r>
              <w:rPr>
                <w:szCs w:val="24"/>
              </w:rPr>
              <w:t xml:space="preserve"> по причине усадки дома. Работы запланированы в 2018 году.</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6</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екущий ремонт жилого дома № 12 по ул. Ягодная в с. Несь МО «Канинский сельсовет» НАО</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25.08.2017 заключен муниципальный контракт </w:t>
              <w:br/>
              <w:t xml:space="preserve">№ </w:t>
            </w:r>
            <w:r>
              <w:rPr>
                <w:szCs w:val="24"/>
                <w:shd w:fill="FFFFFF" w:val="clear"/>
              </w:rPr>
              <w:t>0184300000417000088-0195362-01</w:t>
            </w:r>
            <w:r>
              <w:rPr>
                <w:szCs w:val="24"/>
              </w:rPr>
              <w:t xml:space="preserve"> с ИП Ледков Н.Г. Срок завершения работ по МК 31.10.2017.</w:t>
            </w:r>
          </w:p>
          <w:p>
            <w:pPr>
              <w:pStyle w:val="Normal"/>
              <w:jc w:val="both"/>
              <w:rPr>
                <w:szCs w:val="24"/>
              </w:rPr>
            </w:pPr>
            <w:r>
              <w:rPr>
                <w:szCs w:val="24"/>
              </w:rPr>
              <w:t>Мероприятие выполнено в полном объеме.</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1</w:t>
            </w:r>
            <w:r>
              <w:rPr>
                <w:szCs w:val="24"/>
                <w:lang w:val="en-US"/>
              </w:rPr>
              <w:t>7</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емонт жилого дома № 37 по ул. Центральная в п. Каратайка МО «Юшарский сельсовет» НАО</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05.09.2017 заключен муниципальный контракт </w:t>
              <w:br/>
              <w:t xml:space="preserve">№ </w:t>
            </w:r>
            <w:r>
              <w:rPr>
                <w:szCs w:val="24"/>
                <w:shd w:fill="FFFFFF" w:val="clear"/>
              </w:rPr>
              <w:t>0184300000417000086-0291177-03</w:t>
            </w:r>
            <w:r>
              <w:rPr>
                <w:szCs w:val="24"/>
              </w:rPr>
              <w:t xml:space="preserve"> с ООО «СТРОЙ-ГАЛЕРЕЯ». Срок завершения работ по МК 22.01.2018. Цена контракта – 1 306 479,34 руб.</w:t>
            </w:r>
          </w:p>
          <w:p>
            <w:pPr>
              <w:pStyle w:val="Normal"/>
              <w:jc w:val="both"/>
              <w:rPr>
                <w:szCs w:val="24"/>
              </w:rPr>
            </w:pPr>
            <w:r>
              <w:rPr>
                <w:szCs w:val="24"/>
              </w:rPr>
              <w:t>Мероприятие выполнено. Экономия образовалась в связи с тем, что фактические расходы ниже запланированных в результате заключения дополнительного соглашения № 1 от 18.12.2017 к муниципальному контракту № 184300000417000086-0291177-03 от 05.09.2017 (корректировка объема работ)</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1</w:t>
            </w:r>
            <w:r>
              <w:rPr>
                <w:szCs w:val="24"/>
                <w:lang w:val="en-US"/>
              </w:rPr>
              <w:t>8</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емонт электропроводки в 4-квартирном жилом доме № 30 по ул. Советская в с. Несь, МО «Канинский сельсовет» НАО</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цией поселения заключен договор подряда. Работы выполнены и оплач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1</w:t>
            </w:r>
            <w:r>
              <w:rPr>
                <w:szCs w:val="24"/>
                <w:lang w:val="en-US"/>
              </w:rPr>
              <w:t>9</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екущий ремонт жилого дома № 31 по ул. Советская в с. Нижняя Пеша (ремонт электропроводки в кв. № 2), МО «Пешский сельсовет» НАО</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цией поселения заключен договор подряда. Работы выполнены и оплач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rPr>
              <w:t>20</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екущий ремонт жилого дома № 30 по ул. Новая в с. Нижняя Пеша (ремонт электропроводки в кв. № 2), МО «Пешский сельсовет» НАО</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цией поселения заключен договор подряда. Работы выполнены и оплач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2</w:t>
            </w:r>
            <w:r>
              <w:rPr>
                <w:szCs w:val="24"/>
                <w:lang w:val="en-US"/>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екущий ремонт жилого дома № 16А по ул. Калинина в с. Нижняя Пеша (ремонт электропроводки в кв. № 1), МО «Пешский сельсовет» НАО</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цией поселения заключен договор подряда. Работы выполнены и оплач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екущий ремонт в жилом доме № 19 в д. Волоковая (ремонт электропроводки), МО «Пешский сельсовет» НАО</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цией поселения заключен договор подряда. Работы выполнены и оплач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Ремонт общежития по ул. Школьная, д. 1 в д. Андег МО «Андегский сельсовет» НАО</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цией поселения заключены договоры подряда. Работы выполнены и оплач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Ремонт системы отопления в квартире № 2 в жилом доме 2 по ул. Ягодная в с. Несь МО «Канинский сельсовет» НАО</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цией поселения заключен договор подряда. Работы выполнены и оплач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Ремонт электропроводки в кв. № 5 жилого дома № 19 по ул. Калинина в с. Нижняя Пеша, МО «Пешский сельсовет» НАО</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цией поселения заключен договор подряда. Работы выполнены и оплач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зработка проектов, проверка достоверности определения сметной стоимости</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не выполнено. Планировалась разработка проектной документации и смет на проведение капитального ремонта в МО «Колгуевский сельсовет» НАО, МО «Андегский сельсовет» НАО. По причине длительной процедуры составления документации, проведение достоверности сметной стоимости данных инвестиционных проектов не представилось возможным.  Выполнение мероприятия планируется в 2018 году.</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следование жилых домов в п. Амдерма, расположенных по адресам: ул. Дубровина, д. 11; ул. Ленина, д. 3; ул. Центральная, д. 2; ул. Центральная, д. 3, с целью признания их аварийными и подлежащими сносу или реконструкции</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30.08.2017 заключен муниципальный контракт </w:t>
              <w:br/>
              <w:t>№ 0184300000417000085-0195348-01 с ООО «Инженерно-техническая компания «Феникс». Работы выполнены и оплач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становка общедомовых приборов учета электроэнергии в многоквартирных жилых домах в с. Шойна по адресу: ул. Набережная, д. 6 и д. 10</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цией поселения заключен договор подряда. Работы выполнены и оплач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Ремонт выгребной ямы в жилом доме 87 в с. Великовисочное МО «Великовисочный сельсовет» НАО</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цией поселения заключен договор подряда. Работы выполнены и оплач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нос дома № 18 по ул. Набережная с. Шойна</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 xml:space="preserve">МК № </w:t>
            </w:r>
            <w:r>
              <w:rPr>
                <w:color w:val="000000"/>
                <w:szCs w:val="24"/>
                <w:shd w:fill="FFFFFF" w:val="clear"/>
              </w:rPr>
              <w:t xml:space="preserve">0184300002217000001-0195357-01 от 28.08.2017 заключен с МП ЗР «Севержилкомсервис». Окончания работ 30.11.2017. Цена контракта 562 672,50 руб. </w:t>
            </w:r>
            <w:r>
              <w:rPr>
                <w:color w:val="000000"/>
                <w:szCs w:val="24"/>
              </w:rPr>
              <w:t xml:space="preserve">Мероприятие выполнено в полном объеме. </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нос дома № 21 по ул. Центральная в с. Тельвиска МО «Тельвисочный сельсовет» НАО</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цией поселения заключен договор подряда. Мероприятие выполнено в полном объеме. Экономия образовалась в связи с тем, что объем финансирования в муниципальной программе предусматривается в тыс. руб, а фактическое освоение средств осуществляется в руб. коп.</w:t>
            </w:r>
          </w:p>
        </w:tc>
      </w:tr>
    </w:tbl>
    <w:p>
      <w:pPr>
        <w:pStyle w:val="Normal"/>
        <w:ind w:left="709" w:hanging="0"/>
        <w:jc w:val="both"/>
        <w:rPr>
          <w:sz w:val="26"/>
          <w:szCs w:val="26"/>
        </w:rPr>
      </w:pPr>
      <w:r>
        <w:rPr>
          <w:sz w:val="26"/>
          <w:szCs w:val="26"/>
        </w:rPr>
      </w:r>
    </w:p>
    <w:p>
      <w:pPr>
        <w:pStyle w:val="Normal"/>
        <w:numPr>
          <w:ilvl w:val="0"/>
          <w:numId w:val="4"/>
        </w:numPr>
        <w:ind w:left="0" w:firstLine="709"/>
        <w:jc w:val="both"/>
        <w:rPr>
          <w:sz w:val="26"/>
          <w:szCs w:val="26"/>
        </w:rPr>
      </w:pPr>
      <w:r>
        <w:rPr>
          <w:color w:val="000000"/>
          <w:sz w:val="26"/>
          <w:szCs w:val="26"/>
        </w:rPr>
        <w:t>Подпрограмма 2 «Развитие транспортной инфраструктуры поселений муниципального района «Заполярный район».</w:t>
      </w:r>
    </w:p>
    <w:p>
      <w:pPr>
        <w:pStyle w:val="Normal"/>
        <w:ind w:firstLine="709"/>
        <w:jc w:val="both"/>
        <w:rPr>
          <w:sz w:val="26"/>
          <w:szCs w:val="26"/>
        </w:rPr>
      </w:pPr>
      <w:r>
        <w:rPr>
          <w:color w:val="000000"/>
          <w:sz w:val="26"/>
          <w:szCs w:val="26"/>
        </w:rPr>
        <w:t xml:space="preserve">На 2017 год в рамках подпрограммы 2 запланировано финансирование </w:t>
      </w:r>
      <w:r>
        <w:rPr>
          <w:sz w:val="26"/>
          <w:szCs w:val="26"/>
        </w:rPr>
        <w:t>на выполнение мероприятий за счет средств районного бюджета в сумме 51 234,9 тыс. рублей, в том числе за счет средств окружного бюджета – 6 177,8 тыс. рублей, за счет средств районного бюджета – 45 057,1 тыс. рублей. Кассовое исполнение на 01.01.2018 составляет 44 984,6 тыс. рублей или 87,8 % от плана на 2017 год.</w:t>
      </w:r>
    </w:p>
    <w:p>
      <w:pPr>
        <w:pStyle w:val="Normal"/>
        <w:ind w:firstLine="708"/>
        <w:jc w:val="both"/>
        <w:rPr>
          <w:sz w:val="26"/>
          <w:szCs w:val="26"/>
        </w:rPr>
      </w:pPr>
      <w:r>
        <w:rPr>
          <w:sz w:val="26"/>
          <w:szCs w:val="26"/>
        </w:rPr>
      </w:r>
    </w:p>
    <w:tbl>
      <w:tblPr>
        <w:tblW w:w="9534" w:type="dxa"/>
        <w:jc w:val="left"/>
        <w:tblInd w:w="-113" w:type="dxa"/>
        <w:tblLayout w:type="fixed"/>
        <w:tblCellMar>
          <w:top w:w="0" w:type="dxa"/>
          <w:left w:w="108" w:type="dxa"/>
          <w:bottom w:w="0" w:type="dxa"/>
          <w:right w:w="108" w:type="dxa"/>
        </w:tblCellMar>
      </w:tblPr>
      <w:tblGrid>
        <w:gridCol w:w="624"/>
        <w:gridCol w:w="3538"/>
        <w:gridCol w:w="5372"/>
      </w:tblGrid>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п</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Наименование мероприятия</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ояснения</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w:t>
            </w:r>
          </w:p>
        </w:tc>
        <w:tc>
          <w:tcPr>
            <w:tcW w:w="353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Содержание авиаплощадок в поселениях</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выполнено частично. МО «Коткинский сельсовет» не приобретены материалы для ремонта авиаплощадки в связи с отсутствием транспортного сообщения на сумму 88,9 тыс. руб. Экономия в размере 209,1 тыс. руб. образовалась в связи с тем, что фактические расходы ниже запланированных (отсутствие потребности использования транспорта с целью уборки снега).</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2</w:t>
            </w:r>
          </w:p>
        </w:tc>
        <w:tc>
          <w:tcPr>
            <w:tcW w:w="353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емонт и содержание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Мероприятие выполнено частично. Остаток в размере нераспределенного резерва в сумме </w:t>
              <w:br/>
              <w:t>2 220,4 тыс. руб. Остаток средств в размере 385 тыс. руб. образовался по МО «Омский сельсовет», так как не приобретены строительные материалы (щебень, песок) в связи со сложностью доставки, вследствие чего работы по ремонту дорог не проводились. Остаток средств в размере 2 098,6 тыс. руб. образовался по МО "Поселок Амдерма», планировалась оплата расходов по обследованию моста через</w:t>
              <w:br/>
              <w:t xml:space="preserve"> р. Амдерминка, в связи с отсутствием технической документации на проведение электронного аукциона работы не проводились. Кроме того, возникла экономия, поскольку фактические расходы на выполнение мероприятия ниже запланированных</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обретение и доставка судна на воздушной подушке "Нептун 23"</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 xml:space="preserve">МК № </w:t>
            </w:r>
            <w:r>
              <w:rPr>
                <w:color w:val="000000"/>
                <w:szCs w:val="24"/>
                <w:shd w:fill="FFFFFF" w:val="clear"/>
              </w:rPr>
              <w:t xml:space="preserve">0184300000416000135-0291177-01 от 30.12.2016 заключен с ООО «Ховеркрафт». Цена контракта 13 133 333,33 руб. Срок исполнения контракта 20.08.2017. </w:t>
            </w:r>
            <w:r>
              <w:rPr>
                <w:color w:val="000000"/>
                <w:szCs w:val="24"/>
              </w:rPr>
              <w:t xml:space="preserve">Мероприятие выполнено в полном объеме. </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риобретение и доставка двух мобильных зданий контейнерного типа в с. Нижняя Пеша (помещения ожидания воздушных судов)</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МК № </w:t>
            </w:r>
            <w:r>
              <w:rPr>
                <w:color w:val="000000"/>
                <w:szCs w:val="24"/>
                <w:shd w:fill="FFFFFF" w:val="clear"/>
              </w:rPr>
              <w:t xml:space="preserve">0184300000417000048-0253295-01 от 12.06.2017 заключен с ООО «РегионСтройСнаб». Цена контракта 1 149 125,50 руб. Срок исполнения контракта 31.07.2017. </w:t>
            </w:r>
            <w:r>
              <w:rPr>
                <w:color w:val="000000"/>
                <w:szCs w:val="24"/>
              </w:rPr>
              <w:t>Мероприятие выполнено в полном объеме.</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обретение и доставка двигателя для СВП "Нептун 23"</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К № 0184300000417000061-0291177-01 от 11.07.2017 заключен с ООО «Ховеркрафт». Цена контракта – 450 000,0 руб. Срок исполнения 18.09.2017.</w:t>
            </w:r>
            <w:r>
              <w:rPr>
                <w:color w:val="000000"/>
                <w:szCs w:val="24"/>
              </w:rPr>
              <w:t xml:space="preserve"> Мероприятие выполнено в полном объеме.</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обретение и доставка мобильного здания контейнерного типа с санями-волокушами в д. Чижа МО «Канинский сельсовет» НАО (помещения ожидания воздушных судов)</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МК № 0184300000417000097-0195362-01 от 04.09.2017 заключен с ИП Ледков Н.Г. Стоимость работ по контракту 1 178 900,0 руб. Срок исполнения контракта 31.10.2017. Мероприятие выполнено в полном объеме.</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обретение и доставка мобильного здания контейнерного типа в с. Шойна МО Шоинский сельсовет» НАО (помещения ожидания воздушных судов)</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нтракт № ф.2017.385505 от 07.09.2017 заключен с ИП Вокуев В.А. Стоимость работ по контракту 1 154 900,0 руб. Срок по контракту 17.10.2017. Мероприятие выполнено в полном объеме.</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rPr>
              <w:t>8</w:t>
            </w:r>
          </w:p>
        </w:tc>
        <w:tc>
          <w:tcPr>
            <w:tcW w:w="353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риобретение и доставка двух мобильных зданий контейнерного типа в п. Усть-Кара (помещения ожидания воздушных судов)</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не выполнено. С целью приобретения зданий проведен электронный аукцион, заказчиком выступила Администрация МО "Карский сельсовет" НАО. Аукцион признан несостоявшимся по причине отсутствия заявок (по информации потенциальных поставщиков - в связи с низкой начальной ценой контракта). Приобретение зданий планируется в 2018 году с учетом корректировки цены на объект закупки</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w:t>
            </w:r>
          </w:p>
        </w:tc>
        <w:tc>
          <w:tcPr>
            <w:tcW w:w="353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редоставление иных межбюджетных трансфертов муниципальным образованиям на обозначение и содержание снегоходных маршрутов</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Мероприятие выполнено частично. МО «Коткинский сельсовет» мероприятие не исполнено (планировалось приобретение вешек в подменный фонд), остаток средств составил 44,5 тыс. руб. Экономия в размере 8,8 тыс. руб. образовалась в МО «Шоинский сельсовет» в связи с тем, что фактические расходы ниже запланированных</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353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зработка проектов организации дорожного движения на автомобильных дорогах общего пользования местного значения</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выполнено частично. В рамках данного мероприятия планировалась разработка проектов организации дорожного движения в МО "Приморско-Куйский сельсовет", МО "Пешский сельсовет", МО "Пустозерский сельсовет", МО Тиманский сельсовет". МО "Приморско-Куйский сельсовет" мероприятие не исполнено по причине отказа подрядчика выполнить работы по разработке проекта.</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Капитальный ремонт здания аэропорта в п. Харута</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МК № 0184300000417000030 от 30.04.2017 заключен с ООО "Авторынок". Стоимость работ по контракту 3 451 579,5 руб. Срок исполнения контракта 30.11.2017. Мероприятие выполнено в полном объеме. </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Обустройство осушительной канавы на взлетно-посадочной полосе в д. Чижа МО «Канинский сельсовет» НАО</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цией поселения заключен договор подряда. Работы выполнены и оплач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екущий ремонт участка дороги «п. Нельмин-Нос – Вертолётная площадка – Площадка размещения отходов в п. Нельмин-Нос» протяженностью 386 м.</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цией поселения заключен договор подряда. Работы выполнены и оплач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роительство улично-дорожной сети микрорайона Факел поселка Искателей</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К № 0184300000514000046_249934 от 29.10.2014 заключен с ГУП НАО "Нарьян-Мардорремстрой". Стоимость работ по МК 146 131 980,0 руб. Срок исполнения контракта 15.10.2017.</w:t>
            </w:r>
          </w:p>
          <w:p>
            <w:pPr>
              <w:pStyle w:val="Normal"/>
              <w:jc w:val="both"/>
              <w:rPr>
                <w:szCs w:val="24"/>
              </w:rPr>
            </w:pPr>
            <w:r>
              <w:rPr>
                <w:szCs w:val="24"/>
              </w:rPr>
              <w:t>Объект принят Заказчиком 13.10.2017 г.</w:t>
            </w:r>
          </w:p>
          <w:p>
            <w:pPr>
              <w:pStyle w:val="Normal"/>
              <w:jc w:val="both"/>
              <w:rPr>
                <w:szCs w:val="24"/>
              </w:rPr>
            </w:pPr>
            <w:r>
              <w:rPr>
                <w:szCs w:val="24"/>
              </w:rPr>
              <w:t xml:space="preserve">Объект введён в эксплуатацию. </w:t>
            </w:r>
          </w:p>
          <w:p>
            <w:pPr>
              <w:pStyle w:val="Normal"/>
              <w:jc w:val="both"/>
              <w:rPr>
                <w:szCs w:val="24"/>
              </w:rPr>
            </w:pPr>
            <w:r>
              <w:rPr>
                <w:szCs w:val="24"/>
              </w:rPr>
              <w:t xml:space="preserve">Разрешение на ввод в эксплуатацию: </w:t>
            </w:r>
          </w:p>
          <w:p>
            <w:pPr>
              <w:pStyle w:val="Normal"/>
              <w:jc w:val="both"/>
              <w:rPr>
                <w:szCs w:val="24"/>
              </w:rPr>
            </w:pPr>
            <w:r>
              <w:rPr>
                <w:szCs w:val="24"/>
              </w:rPr>
              <w:t xml:space="preserve">№ </w:t>
            </w:r>
            <w:r>
              <w:rPr>
                <w:szCs w:val="24"/>
                <w:lang w:val="en-US"/>
              </w:rPr>
              <w:t>RU</w:t>
            </w:r>
            <w:r>
              <w:rPr>
                <w:szCs w:val="24"/>
              </w:rPr>
              <w:t xml:space="preserve"> 83501101-25-2017 от 27.11.2017 </w:t>
            </w:r>
          </w:p>
        </w:tc>
      </w:tr>
    </w:tbl>
    <w:p>
      <w:pPr>
        <w:pStyle w:val="Normal"/>
        <w:ind w:left="709" w:hanging="0"/>
        <w:jc w:val="both"/>
        <w:rPr>
          <w:sz w:val="26"/>
          <w:szCs w:val="26"/>
        </w:rPr>
      </w:pPr>
      <w:r>
        <w:rPr>
          <w:sz w:val="26"/>
          <w:szCs w:val="26"/>
        </w:rPr>
      </w:r>
    </w:p>
    <w:p>
      <w:pPr>
        <w:pStyle w:val="Style19"/>
        <w:numPr>
          <w:ilvl w:val="0"/>
          <w:numId w:val="4"/>
        </w:numPr>
        <w:autoSpaceDE w:val="false"/>
        <w:spacing w:before="0" w:after="0"/>
        <w:ind w:left="0" w:firstLine="709"/>
        <w:contextualSpacing/>
        <w:jc w:val="both"/>
        <w:rPr/>
      </w:pPr>
      <w:r>
        <w:rPr>
          <w:color w:val="000000"/>
          <w:sz w:val="26"/>
          <w:szCs w:val="26"/>
        </w:rPr>
        <w:t>Подпрограмма 3 «Обеспечение населения муниципального района «Заполярный район» чистой водой».</w:t>
      </w:r>
    </w:p>
    <w:p>
      <w:pPr>
        <w:pStyle w:val="Normal"/>
        <w:ind w:firstLine="708"/>
        <w:jc w:val="both"/>
        <w:rPr>
          <w:color w:val="000000"/>
          <w:sz w:val="26"/>
          <w:szCs w:val="26"/>
        </w:rPr>
      </w:pPr>
      <w:r>
        <w:rPr>
          <w:color w:val="000000"/>
          <w:sz w:val="26"/>
          <w:szCs w:val="26"/>
        </w:rPr>
        <w:t>На 2017 год в рамках подпрограммы 3 запланировано финансирование на выполнение мероприятий за счет средств районного бюджета в сумме 44 560,1 тыс. рублей. Кассовое исполнение на 01.01.2018 составляет 16 702,4 тыс. рублей или 37,5 % от плана на 2017 год.</w:t>
      </w:r>
    </w:p>
    <w:tbl>
      <w:tblPr>
        <w:tblW w:w="9392" w:type="dxa"/>
        <w:jc w:val="left"/>
        <w:tblInd w:w="-41" w:type="dxa"/>
        <w:tblLayout w:type="fixed"/>
        <w:tblCellMar>
          <w:top w:w="0" w:type="dxa"/>
          <w:left w:w="108" w:type="dxa"/>
          <w:bottom w:w="0" w:type="dxa"/>
          <w:right w:w="108" w:type="dxa"/>
        </w:tblCellMar>
      </w:tblPr>
      <w:tblGrid>
        <w:gridCol w:w="603"/>
        <w:gridCol w:w="3828"/>
        <w:gridCol w:w="4961"/>
      </w:tblGrid>
      <w:tr>
        <w:trPr>
          <w:trHeight w:val="25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color w:val="000000"/>
                <w:szCs w:val="24"/>
              </w:rPr>
            </w:pPr>
            <w:r>
              <w:rPr>
                <w:b/>
                <w:color w:val="000000"/>
                <w:szCs w:val="24"/>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color w:val="000000"/>
                <w:szCs w:val="24"/>
              </w:rPr>
            </w:pPr>
            <w:r>
              <w:rPr>
                <w:b/>
                <w:color w:val="000000"/>
                <w:szCs w:val="24"/>
              </w:rPr>
              <w:t>Наименование мероприят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color w:val="000000"/>
                <w:szCs w:val="24"/>
              </w:rPr>
            </w:pPr>
            <w:r>
              <w:rPr>
                <w:b/>
                <w:color w:val="000000"/>
                <w:szCs w:val="24"/>
              </w:rPr>
              <w:t>Пояснения</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Отбор проб и исследования воды водных объектов: </w:t>
            </w:r>
          </w:p>
          <w:p>
            <w:pPr>
              <w:pStyle w:val="Normal"/>
              <w:jc w:val="both"/>
              <w:rPr/>
            </w:pPr>
            <w:r>
              <w:rPr>
                <w:color w:val="000000"/>
                <w:szCs w:val="24"/>
              </w:rPr>
              <w:t xml:space="preserve">п. Каратайка, с. Несь, п. Бугрино, </w:t>
              <w:br/>
              <w:t xml:space="preserve">с. Коткино, д. Пылемец, д. Снопа, </w:t>
              <w:br/>
              <w:t xml:space="preserve">п. Выучейский, п. Индига, </w:t>
              <w:br/>
              <w:t xml:space="preserve">с. Нижняя Пеша, д. Верхняя Пеша, п. Усть-Кара, с. Ома, д. Щелино, </w:t>
              <w:br/>
              <w:t xml:space="preserve">д. Волоковая, д. Кия, д. Макарово, д. Верхняя Мгла, д. Белушье, </w:t>
              <w:br/>
              <w:t>д. Вижас, д. Волонг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МК № </w:t>
            </w:r>
            <w:r>
              <w:rPr>
                <w:color w:val="000000"/>
                <w:szCs w:val="24"/>
                <w:shd w:fill="FFFFFF" w:val="clear"/>
              </w:rPr>
              <w:t>0184300000417000094-0071785-01 от 05.09.2017 заключен с ООО «ЭКОСТАНДАРТ «Технические решения». Срок исполнения работ – 31.12.2017. Цена контракта – 1 597 650,9 руб.</w:t>
            </w:r>
            <w:r>
              <w:rPr>
                <w:color w:val="7B7B7B"/>
                <w:szCs w:val="24"/>
                <w:shd w:fill="FFFFFF" w:val="clear"/>
              </w:rPr>
              <w:t xml:space="preserve"> </w:t>
            </w:r>
            <w:r>
              <w:rPr>
                <w:szCs w:val="24"/>
              </w:rPr>
              <w:t>В 2017 года пробы воды были отобраны и направлены на исследование из водных объектов в населённых пунктах: д. Снопа, д. Верхняя Пёша, д. Щелино, д. Пылемец, п. Бугрино, п. Каратайка, с. Несь, п. Усть-Кара, с. Коткино, с. Нижняя Пёша, с. Ома, п. Выучейский, п. Индига. Дополнительн</w:t>
            </w:r>
            <w:r>
              <w:rPr>
                <w:color w:val="000000"/>
                <w:szCs w:val="24"/>
              </w:rPr>
              <w:t xml:space="preserve">о во </w:t>
            </w:r>
            <w:r>
              <w:rPr>
                <w:color w:val="000000"/>
                <w:szCs w:val="24"/>
                <w:lang w:val="en-US"/>
              </w:rPr>
              <w:t>II</w:t>
            </w:r>
            <w:r>
              <w:rPr>
                <w:color w:val="000000"/>
                <w:szCs w:val="24"/>
              </w:rPr>
              <w:t xml:space="preserve"> кв. 2017 года начато проведение отбора проб воды из водных объектов в населённых пунктах: д. Волоковая, д. Кия, д. Макарово, д. Верхняя Мгла, д. Белушье, д. Вижас, д. Волонга. Мероприятие выполнено не в полном объеме, в связи с чем образовался остаток лимитов. Пробы воды отобраны не в полном объёме, ввиду периодического отсутствия транспортной доступности водных объектов специалистам МП ЗР «СЖКС» не представилось возможным произвести отбор проб в ряде населённых пунктов.</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роительство очистных сооружений производительностью 2500 куб.м в сутки в п.Искателей</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выполнено частично. Средства предусмотрены на оплату муниципального контракта №0184300000412000378-0071785-02 от 29.12.2012, заказчиком является МКУ ЗР "Северное", подрядчиком - ЗАО "СПИНОКС". Бюджетные ассигнования, предусмотренные на 2017 год, не освоены в полном объеме в связи с неисполнением подрядчиком взятых на себя обязательств, строительство объекта осуществляется с нарушением графика производства работ. Кроме того, необходимо внесение изменений в проектно-сметную документацию в связи с изменением требований законодательства РФ. Остаток неосвоенных средств составляет 21 672,9 тыс. руб.</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нтаж и обвязка станции очистки воды в с. Нижняя Пёша</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szCs w:val="24"/>
              </w:rPr>
              <w:t>Мероприятие выполнено МП ЗР "СЖКС" в полном объеме. Остаток лимитов обусловлен уменьшением фактических расходов на использование автотранспортной техники (остаток в размере 18,3 тыс. руб.).</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дение ремонтно-восстановительных работ на станции очистки воды (БВПУ) в д. Лабожское</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szCs w:val="24"/>
              </w:rPr>
              <w:t>Мероприятие выполнено МП ЗР "СЖКС" в полном объеме. Остаток лимитов обусловлен уменьшением фактических расходов на использование автотранспортной техники (остаток в размере 444,8 тыс. руб.).</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дение ремонтно-восстановительных работ на станции очистки воды (БВПУ) в п. Индиг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Ремонтно-восстановительные работы, предусмотренные мероприятием, выполнены МП ЗР "СЖКС" в полном объеме, 29.12.2017 завершены пуско-наладочные работы. Оплата мероприятия не выполнена ввиду позднего завершения работ, в настоящее время МП ЗР "СЖКС" формирует калькуляцию затрат на реализацию данного мероприятия для дальнейшего направления её в Администрацию ЗР с целью возмещения затрат. Перечисление субсидии запланировано на 2018 год.</w:t>
            </w:r>
          </w:p>
        </w:tc>
      </w:tr>
    </w:tbl>
    <w:p>
      <w:pPr>
        <w:pStyle w:val="Normal"/>
        <w:ind w:firstLine="708"/>
        <w:jc w:val="both"/>
        <w:rPr>
          <w:color w:val="000000"/>
          <w:sz w:val="26"/>
          <w:szCs w:val="26"/>
        </w:rPr>
      </w:pPr>
      <w:r>
        <w:rPr>
          <w:color w:val="000000"/>
          <w:sz w:val="26"/>
          <w:szCs w:val="26"/>
        </w:rPr>
      </w:r>
    </w:p>
    <w:p>
      <w:pPr>
        <w:pStyle w:val="Style19"/>
        <w:numPr>
          <w:ilvl w:val="0"/>
          <w:numId w:val="4"/>
        </w:numPr>
        <w:autoSpaceDE w:val="false"/>
        <w:spacing w:before="0" w:after="0"/>
        <w:ind w:left="0" w:firstLine="709"/>
        <w:contextualSpacing/>
        <w:jc w:val="both"/>
        <w:rPr>
          <w:color w:val="000000"/>
          <w:sz w:val="26"/>
          <w:szCs w:val="26"/>
        </w:rPr>
      </w:pPr>
      <w:r>
        <w:rPr>
          <w:color w:val="000000"/>
          <w:sz w:val="26"/>
          <w:szCs w:val="26"/>
        </w:rPr>
        <w:t>Подпрограмма 4 «Энергоэффективность и развитие энергетики муниципального района «Заполярный район».</w:t>
      </w:r>
    </w:p>
    <w:p>
      <w:pPr>
        <w:pStyle w:val="Normal"/>
        <w:ind w:firstLine="708"/>
        <w:jc w:val="both"/>
        <w:rPr>
          <w:color w:val="000000"/>
          <w:sz w:val="26"/>
          <w:szCs w:val="26"/>
        </w:rPr>
      </w:pPr>
      <w:r>
        <w:rPr>
          <w:color w:val="000000"/>
          <w:sz w:val="26"/>
          <w:szCs w:val="26"/>
        </w:rPr>
        <w:t xml:space="preserve">На 2017 год в рамках подпрограммы 4 запланировано финансирование </w:t>
      </w:r>
      <w:r>
        <w:rPr>
          <w:sz w:val="26"/>
          <w:szCs w:val="26"/>
        </w:rPr>
        <w:t>на выполнение мероприятий за счет средств районного бюджета в сумме 117 589,9 тыс. рублей, в том числе за счет средств окружного бюджета – 10 000,0 тыс. рублей, за счет средств районного бюджета – 107 159,8 тыс. рублей, внебюджетных источников – 430,1 тыс. рублей. Кассовое исполнение на 01.01.2018 составляет 71 881,1 тыс. рублей или 61,1 % от плана на 2017 год.</w:t>
      </w:r>
    </w:p>
    <w:p>
      <w:pPr>
        <w:pStyle w:val="Normal"/>
        <w:ind w:firstLine="708"/>
        <w:jc w:val="both"/>
        <w:rPr>
          <w:color w:val="000000"/>
          <w:sz w:val="26"/>
          <w:szCs w:val="26"/>
        </w:rPr>
      </w:pPr>
      <w:r>
        <w:rPr>
          <w:color w:val="000000"/>
          <w:sz w:val="26"/>
          <w:szCs w:val="26"/>
        </w:rPr>
      </w:r>
    </w:p>
    <w:tbl>
      <w:tblPr>
        <w:tblW w:w="9534" w:type="dxa"/>
        <w:jc w:val="left"/>
        <w:tblInd w:w="-41" w:type="dxa"/>
        <w:tblLayout w:type="fixed"/>
        <w:tblCellMar>
          <w:top w:w="0" w:type="dxa"/>
          <w:left w:w="108" w:type="dxa"/>
          <w:bottom w:w="0" w:type="dxa"/>
          <w:right w:w="108" w:type="dxa"/>
        </w:tblCellMar>
      </w:tblPr>
      <w:tblGrid>
        <w:gridCol w:w="624"/>
        <w:gridCol w:w="3537"/>
        <w:gridCol w:w="5373"/>
      </w:tblGrid>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п</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Наименование мероприятия</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ояснения</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конструкция объекта "Межпоселковая ЛЭП 10 кВ: с. Нижняя Пеша - д. Волоковая, Ненецкий автономный округ"</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выполнено частично. Средства предусмотрены на оплату муниципального контракта №0184300000416000071-0071785-01  от 01.08.2016 срок исполнения по которому 20.09.2018. Заказчиком является Администрация Заполярного района, подрядчиком - ООО "Оренбург Инвест Проект". Бюджетные ассигнования, предусмотренные на 2017 год, не освоены в полном объеме в связи с неисполнением подрядчиком взятых на себя обязательств по причине несвоевременной организацией приобретения и отправки груза в населённый пункт во время летней навигации 2016 года с отставанием от графика производства работ, которое обусловлено отсутствием транспортной доступности тяжёлой техники к месту проведения работ  (болотистая местность) по причине устойчивых высоких температур, препятствующих замораживанию грунта и прохождению техники. По информации подрядной организации с наступлением низких температур, работы будут восстановлены в соответствии с графиком. Необходимым объемом материалов, техникой и рабочей силой подрядчик обеспечен в достаточном объеме</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ектной документации на реконструкцию тепловых сетей в п. Хорей-Вер</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К № 0184300000416000099-0291177-01 от 10.10.2016 заключен с ООО "Теплогазстрой". Срок исполнения контракта 30.04.2017. Стоимость работ по контракту 1 374 374,67 руб. Мероприятие выполнено.</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ектной документации на строительство тепловых сетей в п. Хорей-Вер</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К № 0184300000416000105-0291177-01 от 10.10.2016 заключен с ООО "Инженерная компания "Теплогазстрой". Срок исполнения контракта 30.04.2017. Стоимость работ по контракту 1 447 943,5 руб. Мероприятие выполнено.</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бследования с корректировкой проектной документации и завершение строительства  ДЭС с гаражом в п. Хорей-Вер с реконструкцией существующих несущих конструкций</w:t>
            </w:r>
          </w:p>
          <w:p>
            <w:pPr>
              <w:pStyle w:val="Normal"/>
              <w:rPr>
                <w:szCs w:val="24"/>
              </w:rPr>
            </w:pPr>
            <w:r>
              <w:rPr>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К № 0184300000417000045-0071785-01 от 29.05.2017 заключен с ООО "АктивПроект" на проведение обследования ДЭС с гаражом в п. Хорей-Вер. Цена контракта 1 469 382,84 руб. Срок окончания работ по МК 30.10.2017. Мероприятие не выполнено. Обследование здания ДЭС завершено, получено положительное заключение государственной экспертизы инженерных изысканий. Бюджетные ассигнования, предусмотренные на 2017 год, не освоены в связи с несвоевременным прохождением государственной экспертизы инженерных изысканий. Оплата планируется в 2018 году за вычетом штрафных санкций</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роительство объекта "Тепловые сети в с. Нижняя Пеша Ненецкого автономного округа"</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выполнено частично. Средства предусмотрены на оплату муниципального контракта №0184300000416000034-0291177-01 от 06.06.2016 срок исполнения по которому 20.12.2016. Заказчиком является МКУ ЗР "Северное", подрядчиком - ООО "Оренбург Инвест Проект". Бюджетные ассигнования, предусмотренные на 2017 год, не освоены в полном объеме в связи с неисполнением подрядчиком взятых на себя обязательств, Заказчиком 17.11.2017 принято решение о расторжении контракта, 22.11.2017 подрядчиком получено решение о расторжении в одностороннем порядке, 02.12.2017 решение вступило в силу</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питальный ремонт ЛЭП от опоры № 1 до опоры № 36 в д. Волоковая</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выполнено в полном объёме МП ЗР "СЖКС". Фактически понесённые затраты предприятием на выполнение указанного мероприятия оказались меньше, чем было предусмотрено первоначальной сметой. Экономия средств возникла в результате возмещения фактических затрат, подтверждённых первичной документацией по выполненным работам</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питальный ремонт ЛЭП от опоры № 36 до опоры № 72 в д. Волоковая</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выполнено в полном объёме МП ЗР "СЖКС". Фактически понесённые затраты предприятием на выполнение указанного мероприятия оказались меньше, чем было предусмотрено первоначальной сметой. Экономия средств возникла в результате возмещения фактических затрат, подтверждённых первичной документацией по выполненным работам</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питальный ремонт ЛЭП от опоры № 72 до опоры № 106 в д. Волоковая</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выполнено в полном объёме МП ЗР "СЖКС". Фактически понесённые затраты предприятием на выполнение указанного мероприятия оказались меньше, чем было предусмотрено первоначальной сметой. Экономия средств возникла в результате возмещения фактических затрат, подтверждённых первичной документацией по выполненным работам</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питальный ремонт ЛЭП от опоры № 106 до опоры № 138 в д. Волоковая</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выполнено в полном объёме МП ЗР "СЖКС". Фактически понесённые затраты предприятием на выполнение указанного мероприятия оказались меньше, чем было предусмотрено первоначальной сметой. Экономия средств возникла в результате возмещения фактических затрат, подтверждённых первичной документацией по выполненным работам</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питальный ремонт КТП для ЛЭП в д. Волоковая</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выполнено в полном объёме МП ЗР "СЖКС". Фактически понесённые затраты предприятием на выполнение указанного мероприятия оказались меньше, чем было предусмотрено первоначальной сметой. Экономия средств возникла в результате возмещения фактических затрат, подтверждённых первичной документацией по выполненным работам</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фонарей уличного освещения в п. Харута МО "Хоседа-Хардский сельсовет" НАО</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К № 0184300000417000102-0195352-01 от 18.09.2017 заключен с ООО «Ненецкая строительно-ремонтная организация». Цена контракта 1 461,6 тыс. руб. Срок исполнения МК 15.12.2017.</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тавка и монтаж резервного источника электроснабжения в д. Тошвиска МО "Великовисочный сельсовет" НАО</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Работы выполнены МП ЗР «Севержилкомсервис». </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мена котла в центральной котельной п. Амдерма</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УП «Амдермасервис» заключен договор № 0584600000217000003 с ООО ПФ «Полихиммаш» (далее - Подрядчик) на сумму 2 028 584,58 рублей на поставку водогрейного котла. Данный договор исполнен, котел находится в п. Амдерма. В соответствии с актом о приемке выполненных работ № 2 от 30.11.2017 и справкой о стоимости выполненных работ и затрат № 1 от 30.11.2017 муниципальным предприятием были выполнены работы по демонтажу старого котла. Работы выполнены и оплач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аккумуляторов для обеспечения бесперебойного электроснабжения д. Мгла, д. Волонга, д. Белушье, п. Варнек, д. Устье</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боты выполнены МП ЗР «Севержилкомсервис», оплач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ка котла отопительного в котельную "Орбита" в с. Тельвиска</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боты выполнены МП ЗР «Севержилкомсервис», оплач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ка инверторов для источников бесперебойного питания д. Мгла, д. Волонга, д. Белушье, п. Варнек, д. Устье</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боты выполнены МП ЗР «Севержилкомсервис», оплач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жидкотопливных котлов (58 шт.) для обеспечения теплоснабжением социальных объектов в д. Каменка, п. Хонгурей, п. Шойна, п. Индига, п. Выучейский, п. Верхняя Пеша</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боты выполнены МП ЗР «Севержилкомсервис», оплач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тавка емкостей (20 шт.) для хранения дизельного топлива  в с. Ома МО "Омский сельсовет" НАО</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выполнено в полном объёме МП ЗР "СЖКС". Фактически понесённые затраты предприятием на выполнение указанного мероприятия оказались меньше, чем было предусмотрено первоначальной сметой с учетом НДС. Экономия средств возникла в результате возмещения фактических затрат, подтверждённых первичной документацией по выполненным работам без учёта НДС</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полнение работ по гидравлической промывке, испытаний на плотность и прочность системы отопления потребителя тепловой энергии</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выполнено в полном объеме. Экономия образовалась в связи с тем, что фактические расходы ниже запланированных.</w:t>
            </w:r>
          </w:p>
        </w:tc>
      </w:tr>
    </w:tbl>
    <w:p>
      <w:pPr>
        <w:pStyle w:val="Normal"/>
        <w:ind w:firstLine="708"/>
        <w:jc w:val="both"/>
        <w:rPr>
          <w:color w:val="000000"/>
          <w:sz w:val="26"/>
          <w:szCs w:val="26"/>
        </w:rPr>
      </w:pPr>
      <w:r>
        <w:rPr>
          <w:color w:val="000000"/>
          <w:sz w:val="26"/>
          <w:szCs w:val="26"/>
        </w:rPr>
      </w:r>
    </w:p>
    <w:p>
      <w:pPr>
        <w:pStyle w:val="Style19"/>
        <w:numPr>
          <w:ilvl w:val="0"/>
          <w:numId w:val="4"/>
        </w:numPr>
        <w:autoSpaceDE w:val="false"/>
        <w:spacing w:before="0" w:after="0"/>
        <w:ind w:left="0" w:firstLine="709"/>
        <w:contextualSpacing/>
        <w:jc w:val="both"/>
        <w:rPr>
          <w:color w:val="000000"/>
          <w:sz w:val="26"/>
          <w:szCs w:val="26"/>
        </w:rPr>
      </w:pPr>
      <w:r>
        <w:rPr>
          <w:color w:val="000000"/>
          <w:sz w:val="26"/>
          <w:szCs w:val="26"/>
        </w:rPr>
        <w:t>Подпрограмма 5 «Развитие социальной инфраструктуры и создание комфортных условий проживания в поселениях муниципального района «Заполярный район».</w:t>
      </w:r>
    </w:p>
    <w:p>
      <w:pPr>
        <w:pStyle w:val="Normal"/>
        <w:ind w:firstLine="708"/>
        <w:jc w:val="both"/>
        <w:rPr>
          <w:color w:val="000000"/>
          <w:sz w:val="26"/>
          <w:szCs w:val="26"/>
        </w:rPr>
      </w:pPr>
      <w:r>
        <w:rPr>
          <w:color w:val="000000"/>
          <w:sz w:val="26"/>
          <w:szCs w:val="26"/>
        </w:rPr>
        <w:t xml:space="preserve">На 2017 год в рамках подпрограммы 5 запланировано финансирование </w:t>
      </w:r>
      <w:r>
        <w:rPr>
          <w:sz w:val="26"/>
          <w:szCs w:val="26"/>
        </w:rPr>
        <w:t>на выполнение мероприятий за счет средств районного бюджета в сумме 369 720,5 тыс. рублей, в том числе за счет средств окружного бюджета – 116 611,6 тыс. рублей, за счет средств районного бюджета – 253 108,9 тыс. рублей. Кассовое исполнение на 01.01.2018 составляет 342 422,3 тыс. рублей или 92,6 % от плана на 2017 год.</w:t>
      </w:r>
    </w:p>
    <w:p>
      <w:pPr>
        <w:pStyle w:val="Style19"/>
        <w:autoSpaceDE w:val="false"/>
        <w:spacing w:before="0" w:after="0"/>
        <w:ind w:left="709" w:hanging="0"/>
        <w:contextualSpacing/>
        <w:jc w:val="both"/>
        <w:rPr>
          <w:color w:val="000000"/>
          <w:sz w:val="26"/>
          <w:szCs w:val="26"/>
        </w:rPr>
      </w:pPr>
      <w:r>
        <w:rPr>
          <w:color w:val="000000"/>
          <w:sz w:val="26"/>
          <w:szCs w:val="26"/>
        </w:rPr>
      </w:r>
    </w:p>
    <w:tbl>
      <w:tblPr>
        <w:tblW w:w="9534" w:type="dxa"/>
        <w:jc w:val="left"/>
        <w:tblInd w:w="-41" w:type="dxa"/>
        <w:tblLayout w:type="fixed"/>
        <w:tblCellMar>
          <w:top w:w="0" w:type="dxa"/>
          <w:left w:w="108" w:type="dxa"/>
          <w:bottom w:w="0" w:type="dxa"/>
          <w:right w:w="108" w:type="dxa"/>
        </w:tblCellMar>
      </w:tblPr>
      <w:tblGrid>
        <w:gridCol w:w="624"/>
        <w:gridCol w:w="3534"/>
        <w:gridCol w:w="5376"/>
      </w:tblGrid>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п</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Наименование мероприяти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ояснения</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троительство объекта "Корпус школы в с. Нижняя Пеша"</w:t>
            </w:r>
          </w:p>
        </w:tc>
        <w:tc>
          <w:tcPr>
            <w:tcW w:w="5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Cs w:val="24"/>
              </w:rPr>
            </w:pPr>
            <w:r>
              <w:rPr>
                <w:szCs w:val="24"/>
              </w:rPr>
              <w:t xml:space="preserve">МК №3/13 от 23.05.2013. Подрядчик – ООО «СОЛЯРИСС», Заказчик – МКУ ЗР «Северное». Цена контракта – 104897,1 тыс. руб. Срок завершения работ по контракту 30.05.2014. Строительство объекта завершено, объект принят от подрядчика заказчиком КС-11 от 15.02.2017. В настоящее время выполняются работы по устранению замечаний. </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троительство объекта "Школа на 100 мест в с. Тельвиска Ненецкого автономного округа"</w:t>
            </w:r>
          </w:p>
        </w:tc>
        <w:tc>
          <w:tcPr>
            <w:tcW w:w="5376" w:type="dxa"/>
            <w:tcBorders>
              <w:top w:val="single" w:sz="4" w:space="0" w:color="000000"/>
              <w:left w:val="single" w:sz="4" w:space="0" w:color="000000"/>
              <w:bottom w:val="single" w:sz="4" w:space="0" w:color="000000"/>
              <w:right w:val="single" w:sz="4" w:space="0" w:color="000000"/>
            </w:tcBorders>
          </w:tcPr>
          <w:p>
            <w:pPr>
              <w:pStyle w:val="Normal"/>
              <w:ind w:firstLine="34"/>
              <w:jc w:val="both"/>
              <w:rPr>
                <w:szCs w:val="24"/>
              </w:rPr>
            </w:pPr>
            <w:r>
              <w:rPr>
                <w:szCs w:val="24"/>
              </w:rPr>
              <w:t xml:space="preserve">МК № №0184300000414000225 от 11.08.2014 заключен с ООО «СТРОЙУНИВЕРСАЛ». Цена контракта 278 200,0 тыс. рублей. Срок окончания строительства по контракту 15.08.2017. </w:t>
            </w:r>
          </w:p>
          <w:p>
            <w:pPr>
              <w:pStyle w:val="Normal"/>
              <w:ind w:firstLine="34"/>
              <w:jc w:val="both"/>
              <w:rPr>
                <w:szCs w:val="24"/>
              </w:rPr>
            </w:pPr>
            <w:r>
              <w:rPr>
                <w:szCs w:val="24"/>
              </w:rPr>
              <w:t xml:space="preserve">На объекте завершены работы по благоустройству (отсыпка плодородного слоя, посев трав, кустов, деревьев), завершены работы по устройству подъездов к участку, проложены наружные сети теплоснабжения, внутреннее теплоснабжение, работы по внутреннему водопроводу, устройству пожарной сигнализации. </w:t>
            </w:r>
          </w:p>
          <w:p>
            <w:pPr>
              <w:pStyle w:val="Normal"/>
              <w:ind w:firstLine="34"/>
              <w:jc w:val="both"/>
              <w:rPr>
                <w:szCs w:val="24"/>
              </w:rPr>
            </w:pPr>
            <w:r>
              <w:rPr>
                <w:szCs w:val="24"/>
              </w:rPr>
              <w:t>На данный момент работает бригада 18 чел. На объекте ведутся пусконаладочные работы, расстановка оборудования.</w:t>
            </w:r>
          </w:p>
          <w:p>
            <w:pPr>
              <w:pStyle w:val="Normal"/>
              <w:ind w:firstLine="34"/>
              <w:jc w:val="both"/>
              <w:rPr>
                <w:szCs w:val="24"/>
              </w:rPr>
            </w:pPr>
            <w:r>
              <w:rPr>
                <w:szCs w:val="24"/>
              </w:rPr>
              <w:t>Работы - в графике завершения работ - 3-й квартал 2017.</w:t>
            </w:r>
          </w:p>
          <w:p>
            <w:pPr>
              <w:pStyle w:val="Normal"/>
              <w:ind w:firstLine="34"/>
              <w:jc w:val="both"/>
              <w:rPr>
                <w:szCs w:val="24"/>
              </w:rPr>
            </w:pPr>
            <w:r>
              <w:rPr>
                <w:szCs w:val="24"/>
              </w:rPr>
              <w:t>Ранее подписано соглашение о строительстве пожарных водоемов и ТП в рамках твердой цены контракта. Пожарные емкости смонтированы. Выполнены работы по устройству ТП. В представленную проектную документацию вносятся изменения в части устройства дренажа для сброса очищенных стоков. Готовится к заключению дополнительное соглашение на строительство локальных очистных сооружений. Подрядчиком проработан вопрос по приобретению ЛОС у потенциального поставщика. На объекте завершены СМР, КС-11 подписано 15.11.2017. 15.11.2017 начата итоговая проверка объекта.  Разрешение на ввод объекта в эксплуатацию получено 27 ноября 2017</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троительство объекта "Школа на 300 мест в п. Красное"</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Реквизиты муниципального контракта: № 0184300000412000345-0071785-01 от 06.12.2012. Заказчик строительства – Управление жилищно-коммунального хозяйства и строительства Администрации муниципального района «Заполярный район». Подрядчик строительства – общество с ограниченной ответственностью «Леро» (г. Архангельск). Строительный контроль - муниципальное казенное учреждение Заполярного района «Северное».</w:t>
            </w:r>
          </w:p>
          <w:p>
            <w:pPr>
              <w:pStyle w:val="Normal"/>
              <w:jc w:val="both"/>
              <w:rPr>
                <w:szCs w:val="24"/>
              </w:rPr>
            </w:pPr>
            <w:r>
              <w:rPr>
                <w:szCs w:val="24"/>
              </w:rPr>
              <w:t>Предмет контракта: Выполнение подрядных работ по строительству объекта «Школа на 300 мест в п. Красное». Окончание работ в соответствии с условиями муниципального контракта – до 15.12.2014. Стоимость строительства по условиям муниципального контракта – 433 829 433,60 руб. Объект введен в эксплуатацию.</w:t>
            </w:r>
          </w:p>
          <w:p>
            <w:pPr>
              <w:pStyle w:val="Normal"/>
              <w:ind w:firstLine="34"/>
              <w:jc w:val="both"/>
              <w:rPr>
                <w:szCs w:val="24"/>
              </w:rPr>
            </w:pPr>
            <w:r>
              <w:rPr>
                <w:szCs w:val="24"/>
              </w:rPr>
              <w:t>Остаток лимитов (497 548,04 руб.) образовался в связи с заключением договоров 25.09.2017 с ООО "СМП-83" на установку защитных экранов со сроком выполнения 31.01.2018. Оплата расходов будет произведена в 2018 году</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троительство объекта "Школа на 150 мест в п. Индига"</w:t>
            </w:r>
          </w:p>
        </w:tc>
        <w:tc>
          <w:tcPr>
            <w:tcW w:w="5376"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280"/>
              <w:ind w:firstLine="317"/>
              <w:jc w:val="both"/>
              <w:rPr/>
            </w:pPr>
            <w:r>
              <w:rPr/>
              <w:t xml:space="preserve">19.11.2012 года заключён муниципальный контракт № 0184300000412000325-0071785-01 </w:t>
            </w:r>
            <w:r>
              <w:rPr>
                <w:bCs/>
                <w:color w:val="000000"/>
              </w:rPr>
              <w:t xml:space="preserve">на выполнение генподрядных работ </w:t>
              <w:br/>
              <w:t xml:space="preserve">по строительству объекта: </w:t>
            </w:r>
            <w:r>
              <w:rPr/>
              <w:t>«Школа на 150 мест в п. Индига» с ОАО «Ненецкая нефтяная компания».</w:t>
            </w:r>
          </w:p>
          <w:p>
            <w:pPr>
              <w:pStyle w:val="Normal"/>
              <w:ind w:firstLine="318"/>
              <w:jc w:val="both"/>
              <w:rPr>
                <w:szCs w:val="24"/>
              </w:rPr>
            </w:pPr>
            <w:r>
              <w:rPr>
                <w:szCs w:val="24"/>
              </w:rPr>
              <w:t>Срок исполнения по муниципальному контракту 28.11.2014 года. Стоимость по контракту составляет 441 587,92 тыс. рублей.</w:t>
            </w:r>
          </w:p>
          <w:p>
            <w:pPr>
              <w:pStyle w:val="Normal"/>
              <w:ind w:firstLine="318"/>
              <w:jc w:val="both"/>
              <w:rPr>
                <w:szCs w:val="24"/>
              </w:rPr>
            </w:pPr>
            <w:r>
              <w:rPr>
                <w:szCs w:val="24"/>
              </w:rPr>
              <w:t xml:space="preserve">В 2016 году подрядчиком были выполнены работы на объекте на сумму 42 276,1 тыс. руб. (КС-3 № 21 от 24.11.2016). В связи с отсутствием средств субсидии из окружного бюджета подрядчику было частично оплачено в сумме 29 206,0 (ФБ-310,0 тыс. руб.; ОБ – 28 607,0 тыс. руб.; РБ – 289,0 тыс. руб.), таким образом на 01.01.2017 образовалась кредиторская задолженность перед подрядчиком в сумме 13 070,2 тыс. руб. </w:t>
            </w:r>
          </w:p>
          <w:p>
            <w:pPr>
              <w:pStyle w:val="Normal"/>
              <w:ind w:firstLine="318"/>
              <w:jc w:val="both"/>
              <w:rPr>
                <w:szCs w:val="24"/>
              </w:rPr>
            </w:pPr>
            <w:r>
              <w:rPr>
                <w:szCs w:val="24"/>
              </w:rPr>
              <w:t xml:space="preserve">В 2017 году кредиторская задолженность была погашена в полном объеме.  </w:t>
            </w:r>
          </w:p>
          <w:p>
            <w:pPr>
              <w:pStyle w:val="Normal"/>
              <w:jc w:val="both"/>
              <w:rPr>
                <w:szCs w:val="24"/>
              </w:rPr>
            </w:pPr>
            <w:r>
              <w:rPr>
                <w:szCs w:val="24"/>
              </w:rPr>
              <w:t xml:space="preserve">На данный момент Генподрядчик (АО "Ненецкая нефтяная компания") строительные работы приостановил. Генподрядчик направил в адрес Заказчика соглашение о расторжении муниципального контракта и уплаты Заказчиком Генподрядчику понесенных затрат. </w:t>
            </w:r>
          </w:p>
          <w:p>
            <w:pPr>
              <w:pStyle w:val="Normal"/>
              <w:jc w:val="both"/>
              <w:rPr>
                <w:szCs w:val="24"/>
              </w:rPr>
            </w:pPr>
            <w:r>
              <w:rPr>
                <w:szCs w:val="24"/>
              </w:rPr>
              <w:t xml:space="preserve">Заказчик в расторжении МК отказал. </w:t>
            </w:r>
          </w:p>
          <w:p>
            <w:pPr>
              <w:pStyle w:val="Normal"/>
              <w:jc w:val="both"/>
              <w:rPr>
                <w:szCs w:val="24"/>
              </w:rPr>
            </w:pPr>
            <w:r>
              <w:rPr>
                <w:szCs w:val="24"/>
              </w:rPr>
              <w:t>Подписано соглашение №1 от 30.11.2016 о приостановке работ по строительству объекта.</w:t>
            </w:r>
          </w:p>
          <w:p>
            <w:pPr>
              <w:pStyle w:val="Normal"/>
              <w:jc w:val="both"/>
              <w:rPr>
                <w:szCs w:val="24"/>
              </w:rPr>
            </w:pPr>
            <w:r>
              <w:rPr>
                <w:szCs w:val="24"/>
              </w:rPr>
              <w:t>Строительство будет возобновлено после проведения дополнительного обследования объекта и уточнения проектных решений.</w:t>
            </w:r>
          </w:p>
          <w:p>
            <w:pPr>
              <w:pStyle w:val="Normal"/>
              <w:jc w:val="both"/>
              <w:rPr>
                <w:szCs w:val="24"/>
              </w:rPr>
            </w:pPr>
            <w:r>
              <w:rPr>
                <w:szCs w:val="24"/>
              </w:rPr>
              <w:t>Заключен муниципальный контракт на выполнение работ по обследованию выполненных работ и корректировке проектной документации (Подрядчик – ООО «СтройКом», Заказчик – МКУ ЗР «Северное», МК №018430000041700001211:56 от 04.04.2017. Срок завершения работ – 05.12.2017. Цена МК – 4200,00 тыс. руб.).</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троительство объекта «Школа на 800 мест в п. Искателей» с разработкой ПСД</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плата запланированных расходов не произведена, в связи с намерениями заказчика расторгнуть муниципальный контракт                                № 0184300000413000226-0071785-01 от 10.09.2013, заключенный с ООО «Экозем кадастр» по причине нарушения сроков выполнения работ по проектированию объекта.</w:t>
            </w:r>
          </w:p>
          <w:p>
            <w:pPr>
              <w:pStyle w:val="Normal"/>
              <w:jc w:val="both"/>
              <w:rPr>
                <w:szCs w:val="24"/>
              </w:rPr>
            </w:pPr>
            <w:r>
              <w:rPr>
                <w:szCs w:val="24"/>
              </w:rPr>
              <w:t>Кроме того, учитывая потребность в увеличении количества мест в образовательном учреждении, в настоящее время Департаментом строительства, жилищно-коммунального хозяйства, энергетики и транспорта НАО ведется работа по реализации строительства школы на 860 мест</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редоставление субсидий на возмещение недополученных доходов, возникающих при оказании населению услуг общественных бань</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выполнено. Остаток лимитов (586 334,43 руб.) обусловлен снижением потребности населения в услуге.</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редоставление муниципальным образованиям иных межбюджетных трансфертов на возмещение недополученных доходов, возникающих при оказании населению услуг общественных бань</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выполнено. Остаток лимитов (3 665 348,26 руб.) обусловлен снижением потребности населения в услуге.</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иобретение общественной бани в с. Нижняя Пеша МО "Пешский сельсовет" НАО</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Мероприятие выполнено в полном объеме. </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иобретение бани в д. Белушье</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Cs w:val="24"/>
              </w:rPr>
              <w:t>Мероприятие не выполнено в отчетном периоде в связи с длительной процедурой заключения договора аренды на земельный участок под баню. В июле 2017 года Управлением имущественных и земельных отношений НАО был объявлен открытый аукцион на заключение договоров аренды земельных участков на территории НАО. Аукцион признан состоявшимся, была подана одна заявка. Управлением Росреестра по Архангельской области и Ненецкому автономному округу было отказано в заключении договора аренды, в связи с тем, что данный участок находится в собственности муниципального образования. В октябре 2017 года Администрацией поселения был объявлен открытый аукцион на продажу права на заключение договора аренды земельного участка под строительство бани в д. Белушье НАО. В ноябре 2017 года был заключен договор аренды на земельный участок под строительство бани с ИП Канев В.Н. Арендатором оформляется документация на объект. Окончание регистрации объекта планируется в январе 2018 года. После чего Администрация поселения сможет приобрести баню в д. Белушье. Выполнение мероприятия планируется в 2018 году</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питальный ремонт общественной бани в п. Выучейский</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МК № 0184300000417000033_245397 от 30.05.2017 заключен с ООО "Орион". Цена контракта 3 609,1 тыс. руб. Срок исполнения контракта 15.12.2017. В ходе проведения работ подрядчиком выявлены дополнительные работы: установка оконных блоков из ПВХ профилей, устройство подвесного потолка, изготовление стального бака, перестилка полов на крыльце, смена покрытия кровли. Дополнительно было предусмотрено финансирование в сумме 181,0 тыс. руб. Мероприятия выполнены в полном объеме. </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Благоустройство территорий поселений</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боты по благоустройству территорий поселений выполнены в полном объеме, за исключением  МО "Великовисочный сельсовет" ввиду позднего выделения финансовых средств (ноябрь 2017) мероприятия выполнены частично (приобретены строительные материалы), проведение общестроительных работ по восстановлению мостовых после паводка 2017 планируется выполнить в 2018 году; в МО "Колгуевский сельсовет" неосвоение средств связано с неготовностью технического задания и технической документации на проведение торгов. Кроме, того в МО "Приморско-Куйский сельсовет" мероприятия выполнены, образовалась экономия в результате уменьшения объёмов выполняемых работ. Остаток 1 693 057,48 руб.</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ичное освещение</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выполнено. Остаток лимитов обусловлен рядом факторов:</w:t>
            </w:r>
          </w:p>
          <w:p>
            <w:pPr>
              <w:pStyle w:val="Normal"/>
              <w:jc w:val="both"/>
              <w:rPr>
                <w:szCs w:val="24"/>
              </w:rPr>
            </w:pPr>
            <w:r>
              <w:rPr>
                <w:szCs w:val="24"/>
              </w:rPr>
              <w:t>- большинство муниципальных образований расходы на уличное освещение за декабрь 2016 оплатили за счет бюджета поселения, возмещение расходов за декабрь 2017 года предусмотрены в бюджете 2018 года, что привело к фактическим расходам только за 11 месяцев;</w:t>
            </w:r>
          </w:p>
          <w:p>
            <w:pPr>
              <w:pStyle w:val="Normal"/>
              <w:jc w:val="both"/>
              <w:rPr>
                <w:szCs w:val="24"/>
              </w:rPr>
            </w:pPr>
            <w:r>
              <w:rPr>
                <w:szCs w:val="24"/>
              </w:rPr>
              <w:t>- снижение потребления электроэнергии произошло, в связи с установкой световых таймеров и с заменой уличных ламп на энергосберегающие уличные светильники;</w:t>
            </w:r>
          </w:p>
          <w:p>
            <w:pPr>
              <w:pStyle w:val="Normal"/>
              <w:jc w:val="both"/>
              <w:rPr>
                <w:szCs w:val="24"/>
              </w:rPr>
            </w:pPr>
            <w:r>
              <w:rPr>
                <w:szCs w:val="24"/>
              </w:rPr>
              <w:t>- снижение потребления электроэнергии в связи с выходом из стоя части осветительных приборов уличного освещения. Остаток 2 269 479,68 руб.</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Ремонт пешеходного перехода через протоку в д. Андег</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цией МО «Андегский сельсовет» НАО заключен договор с ИП Хабаров В.Л. на ремонт пешеходного перехода через протоку в д. Андег. Стоимость работ составляет 501,8 тыс. руб. Работы выполнены и оплач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Ремонт моста через протоку озера "Захребетное" в п. Красное МО "Приморско-Куйский сельсовет" НАО</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выполнено в полном объёме.</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Завершение строительства объекта «Спортивное сооружение с универсальным игровым залом </w:t>
              <w:br/>
              <w:t>в п. Амдерма НАО» с реконструкцией существующих несущих конструкций</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24"/>
              </w:rPr>
              <w:t xml:space="preserve">МК № </w:t>
            </w:r>
            <w:r>
              <w:rPr>
                <w:color w:val="000000"/>
                <w:szCs w:val="24"/>
                <w:shd w:fill="FFFFFF" w:val="clear"/>
              </w:rPr>
              <w:t xml:space="preserve">0184300000417000040-0291177-03 от 13.06.2017 </w:t>
            </w:r>
            <w:r>
              <w:rPr>
                <w:color w:val="000000"/>
                <w:szCs w:val="24"/>
              </w:rPr>
              <w:t xml:space="preserve">с ООО «КТА.ЛЕС». Цена контракта 74 153 473,37 руб. Срок окончания работ 01.12.2018. Средства, предусмотренные на 2017 год освоены в полном объеме. </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троительный контроль на строящемся объекте «Спортивное сооружение с универсальным игровым залом в п. Амдерма НАО»</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Мероприятие выполнено в полном объеме. Экономия образовалась в связи с тем, что фактические расходы ниже запланированных (монтаж системы видеонаблюдения ГУП НАО "НКЭС" выполнили по цене ниже планируемой).</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Ремонтные работы на объекте «Культурно-досуговое учреждение в п. Выучейский»</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выполнено в полном объеме.</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Ремонтные работы на объекте "Культурно-досуговое учреждение в п Хорей-Вер"</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 xml:space="preserve">МК № </w:t>
            </w:r>
            <w:r>
              <w:rPr>
                <w:color w:val="000000"/>
                <w:szCs w:val="24"/>
                <w:shd w:fill="FFFFFF" w:val="clear"/>
              </w:rPr>
              <w:t xml:space="preserve">0184300000417000053-0291177-02 от 03.07.2017 </w:t>
            </w:r>
            <w:r>
              <w:rPr>
                <w:color w:val="000000"/>
                <w:szCs w:val="24"/>
              </w:rPr>
              <w:t>с ООО «Строй-Галерея». Цена контракта 3 408 173,50 руб. Срок окончания работ 30.12.2017. Средства, предусмотренные на 2017 год освоены в полном объеме. Мероприятие выполнено в полном объёме. Экономия средств образовалась в результате проведения конкурсных процедур.</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Ремонтные работы на объекте "Культурно-досуговое учреждение в д. Вижас"</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не выполнено. С целью определения поставщика для выполнения работ на объекте проведен электронный аукцион. Аукцион признан несостоявшимся по причине отсутствия заявок (по информации потенциальных поставщиков - в связи с низкой начальной ценой контракта). Выполнение работ планируется в 2018 году с учетом корректировки стоимости работ.</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Ремонтные работы на объекте "Школа на 110 мест в п. Нижняя Пеша" Ненецкого автономного округа</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не выполнено. Ассигнования выделены в декабре 2017 года, договор на проведение ремонтных работ заключен с МП ЗР "СЖКС" срок исполнения по которому 31.01.2018. Оплата расходов будет произведена в 2018 году</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риобретение и установка 2-х стел участникам ВОВ в д. Белушье и д. Волонга</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rPr>
              <w:t>МО «Пешский сельсовет» заключены договора № 1 и 2 от 01.03.2017 с ООО «Полар» на приобретение и доставку гранитного памятника в д. Белушье и д. Волонгу. Цена договора № 1 – 70 000,0 рублей; договора № 2 – 70 000,0 рублей. Срок поставки памятников до 10.03.2017. Работы выполнены и оплачены в полном объеме.</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готовление межевых планов на земельные участки под места захоронения в МО "Пешский сельсовет" НАО</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выполнено в полном объеме.</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готовление межевых планов на земельные участки под питьевые колодцы в МО "Пешский сельсовет" НАО</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выполнено в полном объеме.</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готовление межевого плана на земельный участок под размещение кладбища в д. Чижа МО "Канинский сельсовет" НАО</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выполнено в полном объеме.</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готовление межевых планов на 9 земельных участков под объекты жилищно-коммунального хозяйства, находящихся на территории МО "Коткинский сельсовет" НАО</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выполнено в полном объеме, межбюджетный трансферт перечислялся УЖКХиС ЗР. Экономия образовалась в связи с тем, что фактические расходы ниже запланированных.</w:t>
            </w:r>
          </w:p>
          <w:p>
            <w:pPr>
              <w:pStyle w:val="Normal"/>
              <w:jc w:val="both"/>
              <w:rPr>
                <w:szCs w:val="24"/>
              </w:rPr>
            </w:pPr>
            <w:r>
              <w:rPr>
                <w:szCs w:val="24"/>
              </w:rPr>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готовление межевых планов на 4 земельных участка, расположенных на территории МО «Шоинский сельсовет» НАО»</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выполнено в полном объеме. Экономия образовалась в связи с тем, что фактические расходы ниже запланированных.</w:t>
            </w:r>
          </w:p>
          <w:p>
            <w:pPr>
              <w:pStyle w:val="Normal"/>
              <w:jc w:val="both"/>
              <w:rPr>
                <w:szCs w:val="24"/>
              </w:rPr>
            </w:pPr>
            <w:r>
              <w:rPr>
                <w:szCs w:val="24"/>
              </w:rPr>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дение кадастровых работ по формированию земельных участков</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я выполнены частично. Остаток образовался в связи с тем, что не выполнено межевание 1 участка по причине длительной процедуры согласования границ участка.</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Разработка программ комплексного развития поселений МО "Юшарский сельсовет" НАО</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rPr>
              <w:t>Мероприятие выполнено в полном объеме.</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лагоустройство дворовой территории по ул. Монтажников, дома 4; 2; 2А; 2Б; 4А; 4Б; 4В; 6В; 6Б; 6А; 6</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shd w:fill="EFF0F1" w:val="clear"/>
              </w:rPr>
            </w:pPr>
            <w:r>
              <w:rPr>
                <w:color w:val="000000"/>
                <w:szCs w:val="24"/>
              </w:rPr>
              <w:t xml:space="preserve">Муниципальный контракт № 0184300000517000020 на выполнение работ по благоустройству дворовой территории по ул. Монтажников, дома №№ 4, 2, 2А, 2Б, 4А, 4Б, 4В, 6В, 6Б, 6А, 6 от </w:t>
            </w:r>
            <w:r>
              <w:rPr>
                <w:color w:val="000000"/>
                <w:szCs w:val="24"/>
                <w:shd w:fill="FFFFFF" w:val="clear"/>
              </w:rPr>
              <w:t xml:space="preserve">12.09.2017 заключен с ГУП НАО «Нарьян-Мардорремстрой». Цена контракта 3 110 784,99 руб. Срок исполнения контракта 30.09.2017. </w:t>
            </w:r>
            <w:r>
              <w:rPr>
                <w:szCs w:val="24"/>
              </w:rPr>
              <w:t xml:space="preserve">В связи с невозможностью дальнейшего выполнения работ по устройству асфальтобетонного покрытия, предусмотренных муниципальным контрактом в результате наступления неблагоприятных погодных условий (дождь и повышенная влажность в условиях низких температур менее 5 градусов), при которых требованиями СП 78.13330.2012 «Автомобильные дороги» не допускается производство данных видов работ, Администрация МО «Городское поселение «Рабочий поселок Искателей» заключила соглашение о расторжении муниципального контракта. В 2017 году были выполнены работы на сумму 991,3 тыс. руб. В 2018 году работы по благоустройству территории будут продолжены. </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Вывоз песка от придомовых территорий по ул. Набережная, д. № 1, д. № 4, ул. Восточная, д. № 2, ул. Заполярная, д. № 4 в п. Шойна МО "Шоинский сельсовет" НАО </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Мероприятие выполнено в полном объеме. Экономия образовалась в связи с тем, что объем финансирования в муниципальной программе предусматривается в тыс. руб, а фактическое освоение средств осуществляется в руб. коп.</w:t>
            </w:r>
          </w:p>
        </w:tc>
      </w:tr>
    </w:tbl>
    <w:p>
      <w:pPr>
        <w:pStyle w:val="Style19"/>
        <w:autoSpaceDE w:val="false"/>
        <w:spacing w:before="0" w:after="0"/>
        <w:ind w:left="709" w:hanging="0"/>
        <w:contextualSpacing/>
        <w:jc w:val="both"/>
        <w:rPr>
          <w:color w:val="000000"/>
          <w:sz w:val="26"/>
          <w:szCs w:val="26"/>
        </w:rPr>
      </w:pPr>
      <w:r>
        <w:rPr>
          <w:color w:val="000000"/>
          <w:sz w:val="26"/>
          <w:szCs w:val="26"/>
        </w:rPr>
      </w:r>
    </w:p>
    <w:p>
      <w:pPr>
        <w:pStyle w:val="Normal"/>
        <w:numPr>
          <w:ilvl w:val="0"/>
          <w:numId w:val="4"/>
        </w:numPr>
        <w:ind w:left="0" w:firstLine="709"/>
        <w:jc w:val="both"/>
        <w:rPr>
          <w:sz w:val="26"/>
          <w:szCs w:val="26"/>
        </w:rPr>
      </w:pPr>
      <w:r>
        <w:rPr>
          <w:color w:val="000000"/>
          <w:sz w:val="26"/>
          <w:szCs w:val="26"/>
        </w:rPr>
        <w:t>Подпрограмма 6 «Развитие коммунальной инфраструктуры поселений муниципального района «Заполярный район».</w:t>
      </w:r>
    </w:p>
    <w:p>
      <w:pPr>
        <w:pStyle w:val="Normal"/>
        <w:ind w:firstLine="708"/>
        <w:jc w:val="both"/>
        <w:rPr>
          <w:color w:val="000000"/>
          <w:sz w:val="26"/>
          <w:szCs w:val="26"/>
        </w:rPr>
      </w:pPr>
      <w:r>
        <w:rPr>
          <w:color w:val="000000"/>
          <w:sz w:val="26"/>
          <w:szCs w:val="26"/>
        </w:rPr>
        <w:t xml:space="preserve">На 2017 год в рамках подпрограммы 6 запланировано финансирование </w:t>
      </w:r>
      <w:r>
        <w:rPr>
          <w:sz w:val="26"/>
          <w:szCs w:val="26"/>
        </w:rPr>
        <w:t>на выполнение мероприятий за счет средств районного бюджета в сумме 11 663,6 тыс. рублей, в том числе за счет средств районного бюджета – 11 660,6 тыс. рублей, внебюджетных источников – 3 тыс. рублей. Кассовое исполнение на 01.01.2018 составляет 11 649,5 тыс. рублей или 99,9 % от плана на 2017 год.</w:t>
      </w:r>
    </w:p>
    <w:p>
      <w:pPr>
        <w:pStyle w:val="Normal"/>
        <w:ind w:firstLine="708"/>
        <w:jc w:val="both"/>
        <w:rPr>
          <w:color w:val="000000"/>
          <w:sz w:val="26"/>
          <w:szCs w:val="26"/>
        </w:rPr>
      </w:pPr>
      <w:r>
        <w:rPr>
          <w:color w:val="000000"/>
          <w:sz w:val="26"/>
          <w:szCs w:val="26"/>
        </w:rPr>
      </w:r>
    </w:p>
    <w:tbl>
      <w:tblPr>
        <w:tblW w:w="9534" w:type="dxa"/>
        <w:jc w:val="left"/>
        <w:tblInd w:w="-41" w:type="dxa"/>
        <w:tblLayout w:type="fixed"/>
        <w:tblCellMar>
          <w:top w:w="0" w:type="dxa"/>
          <w:left w:w="108" w:type="dxa"/>
          <w:bottom w:w="0" w:type="dxa"/>
          <w:right w:w="108" w:type="dxa"/>
        </w:tblCellMar>
      </w:tblPr>
      <w:tblGrid>
        <w:gridCol w:w="624"/>
        <w:gridCol w:w="3534"/>
        <w:gridCol w:w="5376"/>
      </w:tblGrid>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п</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Наименование мероприяти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ояснения</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выполнено в полном объеме. Экономия образовалась в связи с тем, что фактические расходы ниже запланированных</w:t>
            </w:r>
          </w:p>
          <w:p>
            <w:pPr>
              <w:pStyle w:val="Normal"/>
              <w:tabs>
                <w:tab w:val="clear" w:pos="708"/>
                <w:tab w:val="left" w:pos="1320" w:leader="none"/>
              </w:tabs>
              <w:jc w:val="both"/>
              <w:rPr>
                <w:szCs w:val="24"/>
              </w:rPr>
            </w:pPr>
            <w:r>
              <w:rPr>
                <w:szCs w:val="24"/>
              </w:rPr>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Участие в организации деятельности по сбору и транспортированию твердых коммунальных отходов:</w:t>
            </w:r>
          </w:p>
        </w:tc>
        <w:tc>
          <w:tcPr>
            <w:tcW w:w="5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Cs w:val="24"/>
              </w:rPr>
            </w:pPr>
            <w:r>
              <w:rPr>
                <w:szCs w:val="24"/>
              </w:rPr>
              <w:t>Мероприятие выполнено в полном объеме.</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иобретение и доставка трактора лесохозяйственного с самосвальным кузовом ОТЗ-392</w:t>
            </w:r>
          </w:p>
        </w:tc>
        <w:tc>
          <w:tcPr>
            <w:tcW w:w="5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color w:val="000000"/>
                <w:szCs w:val="24"/>
              </w:rPr>
            </w:pPr>
            <w:r>
              <w:rPr>
                <w:color w:val="000000"/>
                <w:szCs w:val="24"/>
              </w:rPr>
              <w:t xml:space="preserve">МК № </w:t>
            </w:r>
            <w:r>
              <w:rPr>
                <w:color w:val="000000"/>
                <w:szCs w:val="24"/>
                <w:shd w:fill="FFFFFF" w:val="clear"/>
              </w:rPr>
              <w:t>0184300000417000068-0071785-02 от 02.08.2017 заключен с ООО «ТД Онежские лесные машины». Цена контракта 4 179 500,0 руб. Дата окончания исполнения контракта – 30.11.2017.</w:t>
            </w:r>
            <w:r>
              <w:rPr>
                <w:color w:val="000000"/>
                <w:szCs w:val="24"/>
              </w:rPr>
              <w:t xml:space="preserve"> Мероприятие выполнено и оплачено. Трактор доставлен в п. Индига МО «Тиманский сельсовет» НАО</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иобретение и поставка полуприцепа тракторного вакуумного в п. Шойна</w:t>
            </w:r>
          </w:p>
        </w:tc>
        <w:tc>
          <w:tcPr>
            <w:tcW w:w="5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Cs w:val="24"/>
              </w:rPr>
            </w:pPr>
            <w:r>
              <w:rPr>
                <w:szCs w:val="24"/>
              </w:rPr>
              <w:t>Мероприятие выполнено МП ЗР «Севержилкомсервис».</w:t>
            </w:r>
          </w:p>
        </w:tc>
      </w:tr>
    </w:tbl>
    <w:p>
      <w:pPr>
        <w:pStyle w:val="Normal"/>
        <w:ind w:firstLine="708"/>
        <w:jc w:val="both"/>
        <w:rPr>
          <w:color w:val="000000"/>
          <w:sz w:val="26"/>
          <w:szCs w:val="26"/>
        </w:rPr>
      </w:pPr>
      <w:r>
        <w:rPr>
          <w:color w:val="000000"/>
          <w:sz w:val="26"/>
          <w:szCs w:val="26"/>
        </w:rPr>
      </w:r>
    </w:p>
    <w:sectPr>
      <w:type w:val="nextPage"/>
      <w:pgSz w:w="11906" w:h="16838"/>
      <w:pgMar w:left="1701"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Цветовое выделение"/>
    <w:qFormat/>
    <w:rPr>
      <w:b/>
      <w:color w:val="000080"/>
    </w:rPr>
  </w:style>
  <w:style w:type="character" w:styleId="Style15">
    <w:name w:val="Текст концевой сноски Знак"/>
    <w:basedOn w:val="Style12"/>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Cs w:val="24"/>
    </w:rPr>
  </w:style>
  <w:style w:type="paragraph" w:styleId="2">
    <w:name w:val=" Знак Знак2 Знак Знак"/>
    <w:basedOn w:val="Normal"/>
    <w:qFormat/>
    <w:pPr>
      <w:spacing w:before="280" w:after="280"/>
    </w:pPr>
    <w:rPr>
      <w:rFonts w:ascii="Tahoma" w:hAnsi="Tahoma" w:cs="Tahoma"/>
      <w:sz w:val="20"/>
      <w:lang w:val="en-US"/>
    </w:rPr>
  </w:style>
  <w:style w:type="paragraph" w:styleId="21">
    <w:name w:val=" Знак Знак2 Знак Знак Знак Знак"/>
    <w:basedOn w:val="Normal"/>
    <w:qFormat/>
    <w:pPr>
      <w:spacing w:before="280" w:after="280"/>
    </w:pPr>
    <w:rPr>
      <w:rFonts w:ascii="Tahoma" w:hAnsi="Tahoma" w:cs="Tahoma"/>
      <w:sz w:val="20"/>
      <w:lang w:val="en-US"/>
    </w:rPr>
  </w:style>
  <w:style w:type="paragraph" w:styleId="22">
    <w:name w:val=" Знак Знак2"/>
    <w:basedOn w:val="Normal"/>
    <w:qFormat/>
    <w:pPr>
      <w:spacing w:before="280" w:after="280"/>
    </w:pPr>
    <w:rPr>
      <w:rFonts w:ascii="Tahoma" w:hAnsi="Tahoma" w:cs="Tahoma"/>
      <w:sz w:val="20"/>
      <w:lang w:val="en-US"/>
    </w:rPr>
  </w:style>
  <w:style w:type="paragraph" w:styleId="Endnote">
    <w:name w:val="Endnote Text"/>
    <w:basedOn w:val="Normal"/>
    <w:pPr/>
    <w:rPr>
      <w:sz w:val="20"/>
    </w:rPr>
  </w:style>
  <w:style w:type="paragraph" w:styleId="Style19">
    <w:name w:val="Абзац списка"/>
    <w:basedOn w:val="Normal"/>
    <w:qFormat/>
    <w:pPr>
      <w:ind w:left="708" w:hanging="0"/>
    </w:pPr>
    <w:rPr/>
  </w:style>
  <w:style w:type="paragraph" w:styleId="Western">
    <w:name w:val="western"/>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6:46:00Z</dcterms:created>
  <dc:creator>vokuevasn</dc:creator>
  <dc:description/>
  <cp:keywords/>
  <dc:language>en-US</dc:language>
  <cp:lastModifiedBy>Ружникова Оксана Павловна</cp:lastModifiedBy>
  <cp:lastPrinted>2018-02-14T14:36:00Z</cp:lastPrinted>
  <dcterms:modified xsi:type="dcterms:W3CDTF">2018-02-14T11:37:00Z</dcterms:modified>
  <cp:revision>421</cp:revision>
  <dc:subject/>
  <dc:title>Российская Федерация</dc:title>
</cp:coreProperties>
</file>